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ЗАТЕЛЬ ПОСТУПЛЕНИЙ ЛИТЕРАТУРЫ  в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ИЮЛЕ   </w:t>
      </w:r>
      <w:r>
        <w:rPr>
          <w:rFonts w:cs="Times New Roman" w:ascii="Times New Roman" w:hAnsi="Times New Roman"/>
          <w:b/>
          <w:sz w:val="24"/>
          <w:szCs w:val="24"/>
        </w:rPr>
        <w:t>2010 год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 "Терру" обвинили в экстремизме // Книжное дело. - 2010. - N 1-2. - С. 6-7.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дна из статей 58-го тома "Большой энциклопедии", выпущенной издательством "Терра" в 2006 году признана экстремистской по решению Заводского районного суда г. Грозного (Чеченская Республик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 Абдулатипов, Р. Кремниевая долина вырастет из культуры / Р. Абдулатипов ; записал Р. Зарипов // Лит. газ.(Прил.Подмосковье культурная реальность). - 2010. - 30 июня-6 июля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I-м Московском форуме культуры "Культура как стратегический ресурс России XXI ве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  Абдулатипов, Р. Культурный Давос : стратегический ресурс XXI века / Р. Абдулатипов // Культура. - 2010. - 1-7 июля. - С. 3.</w:t>
      </w:r>
      <w:r>
        <w:rPr>
          <w:rFonts w:cs="Times New Roman" w:ascii="Times New Roman" w:hAnsi="Times New Roman"/>
          <w:i/>
        </w:rPr>
        <w:t xml:space="preserve">        О первом Московском форуме культуры с участием известных деятелей различных сфер и областей культуры, мыслителей России и ряда других стран мира. Его тема: "Культура как стратегический ресурс России в XXI веке". Идеолог и организатор - известный гос. деятель, дипломат и ректор МГУКИ Рамазан Абдулатип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   Волостнов, Б. Энергосберегающие технологии и проблемы их реализации / Б. Волостнов, В. Поляков, В. Косарев // Информац. ресурсы России. - 2010. - N 3. - С. 12-16.</w:t>
      </w:r>
      <w:r>
        <w:rPr>
          <w:rFonts w:cs="Times New Roman" w:ascii="Times New Roman" w:hAnsi="Times New Roman"/>
          <w:i/>
        </w:rPr>
        <w:t xml:space="preserve">        Проанализирован и обобщен зарубежный опыт в области энергосбережения, создания и реализации энергосберегающих технологий. Рассмотрены современные международные и национальные энергетические стратегии, мировая практика, направления, перспективы и проблемы использования энергосберегающих технолог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   Дорогу цифровому контенту // Книжное обозрение. - 2010. - N 16. - С. 3.</w:t>
      </w:r>
      <w:r>
        <w:rPr>
          <w:rFonts w:cs="Times New Roman" w:ascii="Times New Roman" w:hAnsi="Times New Roman"/>
          <w:i/>
        </w:rPr>
        <w:t xml:space="preserve">        О выступлении и инициативах президента РФ Д. Медведева на VII Тверском социально-экономическом форуме "Информационное пространство", а также о VI выездном заседании Общественного комитета содействия развитию библиотек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   "Книги России - 2010" // Книжное дело. - 2010. - N 1-2. - С. 12-16. - Содерж.: Что происходит в регионах; Дискуссия о цифровом настоящем и будуще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Итоги 13-й Национальной ярмарки "Книги России" (10-15 марта 2010 г.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   "Копирайт" или "копилефт": куда пойдет законодательство? // Книжное дело. - 2010. - N 1-2. - С. 8-9.</w:t>
      </w:r>
      <w:r>
        <w:rPr>
          <w:rFonts w:cs="Times New Roman" w:ascii="Times New Roman" w:hAnsi="Times New Roman"/>
          <w:i/>
        </w:rPr>
        <w:t xml:space="preserve">        О ситуации, связанной с принятием IV главы Гражданского кодекса РФ об авторском праве, в книгоиздательстве, библиотечном деле и электронной среде и законодательных инициативах, заинтересованных учреждений и организ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   "Читалки" завоевывают рынок // Книжное дело. - 2010. - N 1-2. - С. 10-11.</w:t>
      </w:r>
      <w:r>
        <w:rPr>
          <w:rFonts w:cs="Times New Roman" w:ascii="Times New Roman" w:hAnsi="Times New Roman"/>
          <w:i/>
        </w:rPr>
        <w:t xml:space="preserve">        По данным аналитической группы SmartMarketing, в 2009 году в России было продано 189 тыс. устройств для чтения текстов ("ридеров", "читалок") всех типов и категор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   1-й квартал: стабилизация на "дне" // Книжное дело. - 2010. - N 1-2. - С. 2.</w:t>
      </w:r>
      <w:r>
        <w:rPr>
          <w:rFonts w:cs="Times New Roman" w:ascii="Times New Roman" w:hAnsi="Times New Roman"/>
          <w:i/>
        </w:rPr>
        <w:t xml:space="preserve">        Статистические данные по производству книжной продукции на 1-й квартал 2010 г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   Байкова, Е.В. Семантическая оппозиция "лес и степь" как архетипы русской культуры в контексте языческой  и христианской традиции изображения / Е. В. Байкова // Вопросы культурологии. - 2010. - N 2. - С. 79-83.        </w:t>
      </w:r>
      <w:r>
        <w:rPr>
          <w:rFonts w:cs="Times New Roman" w:ascii="Times New Roman" w:hAnsi="Times New Roman"/>
          <w:i/>
        </w:rPr>
        <w:t>Статья посвящена проблеме трансформации русской образной системы в контексте взаимовлияния языческой и христианской культуры и той роли, которую сыграла эта трансформация в становлении художественной культуры в дальнейшем. Проблема изучена в границах семантической оппозиции "лес и степь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   Баханов, Е. Быть молодым сегодня стыдно : молодежь о времени, о себе и о прессе / Е. Баханов // Журналист. - 2010. - N 7. - С. 17-18.        </w:t>
      </w:r>
      <w:r>
        <w:rPr>
          <w:rFonts w:cs="Times New Roman" w:ascii="Times New Roman" w:hAnsi="Times New Roman"/>
          <w:i/>
        </w:rPr>
        <w:t>О результатах исследования "Молодежная аудитория прессы: сегодняшнее состояние, тенденции и перспективы", проведенном НИИ чтения и современного рынка печати МГУ печати (МГУП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   Библиотека + архив = ? // Книжное обозрение. - 2010. - N 15. - С. 2.</w:t>
      </w:r>
      <w:r>
        <w:rPr>
          <w:rFonts w:cs="Times New Roman" w:ascii="Times New Roman" w:hAnsi="Times New Roman"/>
          <w:i/>
        </w:rPr>
        <w:t xml:space="preserve">        17 июня в Президентской библиотеке им. Б.Н. Ельцина прошло первое заседание совместной рабочей группы, которая будет вырабатывать стандарты представления и доступа к библиотечным, архивным и музейным ресурс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   Бюджет-2010: расходы на книги сокращены // Книжное дело. - 2010. - N 1-2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   Васильев, Л. "Культура - источник свободы" / Л. Васильев // Знание - сила. - 2010. -N 6.-С.17-2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   Власов, В. Кто занес меч над библиотеками / В. Власов // Лит. Россия. - 2010. - 2 июля (N 27). - С. 1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    Выжлецова, Н.В. По ту сторону границы : "чужие" в культуре (на материале мифологии, фольклора, литературы) / Н. В. Выжлецова // Вопросы культурологии. - 2010. - N 2. - С. 88-9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облема культурных границ намечена в работах классиков культурологии, однако многие её аспекты еще не достаточно исследованы. В статье представлены различные образы культурной границы, типы и облик "чужих" на материале мифологии, фольклора, художественной литературы. Делается вывод, что уже в мифологическом и традиционном мышлении "Свое" отделяется от "Чужого" разнообразными границами (оградами, стенами, порогами, дверями, реальными и мифическими горами и реками и пр.). При этом в разных культурах описания "чужого" мира (земли) совпадают.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.    Выпуск книг в России в 2009 году // Книжное дело. - 2010. - N 1-2. - С. 63-65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Экономический анализ и статистика книгоиздательства и книготорговли за 2009 год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.    Гализина, Е.Е. Коммуникативные стратегии в социокультурной картине мира английского Возрождения / Е. Е. Гализина // Вопросы культурологии. - 2010. - N 3. - С. 23-27.</w:t>
      </w:r>
      <w:r>
        <w:rPr>
          <w:rFonts w:cs="Times New Roman" w:ascii="Times New Roman" w:hAnsi="Times New Roman"/>
          <w:i/>
        </w:rPr>
        <w:t xml:space="preserve">        Статья посвящена проблеме взаимодействия языка и культуры. Автор уточняет понятие "картина мира" и более подробно останавливается на особенностях картины мира эпохи Возрождения, а также социального статуса и социальной роли коммуниканта на выбор им речевой стратегии. Материалом для анализа послужила трагедия У. Шекспира "Отелло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.    Дейниченко, П. Грозный 2020-й: цифры против букв / П. Дейниченко // Книжное обозрение. - 2010. - N 16. - С. 14.</w:t>
      </w:r>
      <w:r>
        <w:rPr>
          <w:rFonts w:cs="Times New Roman" w:ascii="Times New Roman" w:hAnsi="Times New Roman"/>
          <w:i/>
        </w:rPr>
        <w:t xml:space="preserve">        О переменах в издательском бизнесе в связи с появлением цифровых технолог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   Ермак, А. Электронные книги почти победили. Но как одолеть литпиратов? / А. Ермак // Лит. газ. - 2010. - 14-20 июля. - С. 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.    Зеленцова, Е.В. Творческие индустрии: от теории к практике / Е. В. Зеленцова // Справочник руководителя учреждения культуры. - 2010. - N 6. - С. 84-89.</w:t>
      </w:r>
      <w:r>
        <w:rPr>
          <w:rFonts w:cs="Times New Roman" w:ascii="Times New Roman" w:hAnsi="Times New Roman"/>
          <w:i/>
        </w:rPr>
        <w:t xml:space="preserve">        Как экономика производства превращается в экономику творчества. Российский путь, проблемы и перспективы иннов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2.    Зенченко, О.В. Фигура - символ в истории культуры / О. В. Зенченко // Вопросы культурологии. - 2010. - N 3. - С. 28-33.</w:t>
      </w:r>
      <w:r>
        <w:rPr>
          <w:rFonts w:cs="Times New Roman" w:ascii="Times New Roman" w:hAnsi="Times New Roman"/>
          <w:i/>
        </w:rPr>
        <w:t xml:space="preserve">        В данной статье рассматривается проблема сосуществования различных символических систем в культуре. Их интеграция в целостное единство осуществляется в рамках метарациональной символической системы, центральным элементом которой выступает фигура-симво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3.    Ивлев, Г.П. Григорий Ивлев: "В XX веке появился человек читающий, а в новом тысячелетии рождается человек творящий" / Г. П. Ивлев ; записал С. Стремидловский // Рос. вести. - 2010. - 19-25 июня (N 26). - С. 5.</w:t>
      </w:r>
      <w:r>
        <w:rPr>
          <w:rFonts w:cs="Times New Roman" w:ascii="Times New Roman" w:hAnsi="Times New Roman"/>
          <w:i/>
        </w:rPr>
        <w:t xml:space="preserve">        Двадцать лет назад в России был принят закон о культуре. Однако все это время данный свод "культурных" правил оставался формальным местом в отечественном корпусе законов и положений. Комитет Гос. Думы РФ по культуре подготовил свои предложения по "включению" механизмов культурного строительства. В чем их суть, корреспонденту "РВ" рассказал председатель комитета Григорий Ивле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.    Ивлев, Г.П. Законодательство РФ о разграничении полномочий в сфере сохранения, использования, популяризации и государственной охраны объектов культурного наследия: история становления, современное состояние и проблемы реализации / Г. П. Ивлев // Культура: управление, экономика, право. - 2010. - N 2. - С. 2-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   Издатели несут убытки из-за онлайн-"пиратства" // Книжное дело. - 2010. - N 1-2. - С. 2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6.    Ильин, А.Н. Функциональность и дисфункциональность массовой культуры / А. Н. Ильин // Вопросы культурологии. - 2010. - N 2. - С. 99-102.</w:t>
      </w:r>
      <w:r>
        <w:rPr>
          <w:rFonts w:cs="Times New Roman" w:ascii="Times New Roman" w:hAnsi="Times New Roman"/>
          <w:i/>
        </w:rPr>
        <w:t xml:space="preserve">        Статья посвящена анализу функциональных особенностей массовой культуры. Эти функции на низшем уровне масс-культа (китч) трансформируются в свои антипрояления, что приводит к разрушительному влиянию массовой культуры на субъекта. Также путем рассмотрения функциональных особенностей массовой культуры доказывается тезис о двойственном характере влияния последней на субъекта - конструктивном и деструктивн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7.    Кондрева, О. Возрождение в складчину : по древнему принципу "с миру по нитке" восстанавливают в Татарстане памятники архитектуры / О. Кондрева // Рос. газ. -2010.-13 июля.-С.1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   Концепция проекта федерального закона "О культуре в Российской Федерации" // Справочник руководителя учреждения культуры. - 2010. - N 6. - С. 94-10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    Лезунова, Н.Б. Книжный рынок Санкт-Петербурга: проблемы, тенденции / Н. Б. Лезунова, В. В. Сазонов, И. Д. Егельский // Книжное дело. - 2010. - N 1-2. - С. 46-5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    Ломаев, С. На свалке субкультур / С. Ломаев // Октябрь. - 2010. - N 6. - С. 134-14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.    Мандель, Б.Р. Психокультурология : новая наука или...? / Б. Р. Мандель // Вопросы культурологии. - 2010. - N 3. - С. 4-11.</w:t>
      </w:r>
      <w:r>
        <w:rPr>
          <w:rFonts w:cs="Times New Roman" w:ascii="Times New Roman" w:hAnsi="Times New Roman"/>
          <w:i/>
        </w:rPr>
        <w:t xml:space="preserve">        В статье делается попытка рассмотреть круг проблем, связанных с созданием новой отрасли знания - психокультурологии. Кроме исторического рассмотрения общих черт психологии и культурологии, автор пробует очертить основные категориальные положения психокультурологии в их приложении к исследованию вопросов психологии творчества и психологии талан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2.    Матвиенко, В.В. Культурная адаптация иммигрантов в российском и канадском обществах в условиях технологического развития / В. В. Матвиенко // Вопросы культурологии. - 2010. - N 3. - С. 55-60.</w:t>
      </w:r>
      <w:r>
        <w:rPr>
          <w:rFonts w:cs="Times New Roman" w:ascii="Times New Roman" w:hAnsi="Times New Roman"/>
          <w:i/>
        </w:rPr>
        <w:t xml:space="preserve">        В статье анализируется влияние ИКТ на процессы культурной адаптации иммигрантов в многокультурных обществах. Предложена модель адаптации иммигрантов в принимающее общество, основанная на данных результатов сравнительного исследования содержания интернет-ресурсов российского и канадского домен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    Межуев, В.М. "Смысл культуры - самосоздание человека" / В. М. Межуев // Знание - сила. - 2010. - N 6. - С. 30-3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4.    Морозовский, М.А. Учебная литература - 2010: обзор рынка / М. А. Морозовский // Книжное дело. - 2010. - N 1-2. - С. 52-56. - </w:t>
      </w:r>
      <w:r>
        <w:rPr>
          <w:rFonts w:cs="Times New Roman" w:ascii="Times New Roman" w:hAnsi="Times New Roman"/>
          <w:i/>
          <w:sz w:val="22"/>
          <w:szCs w:val="22"/>
        </w:rPr>
        <w:t>Содерж.: Тенденции выпуска "школьной" литературы, Выпуск учебной литературы в регионах, Бюджетное финансирование, Ведущие издательства учебной литера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5.    Не так страшен кризис, как его малюют : Итоги 2009 года для многих книготорговцев оказались лучше ожидания // Книжное дело. - 2010. - N 1-2. - С. 60-62. - </w:t>
      </w:r>
      <w:r>
        <w:rPr>
          <w:rFonts w:cs="Times New Roman" w:ascii="Times New Roman" w:hAnsi="Times New Roman"/>
          <w:i/>
          <w:sz w:val="22"/>
          <w:szCs w:val="22"/>
        </w:rPr>
        <w:t>Содерж.: Что и по каким ценам покупают в кризисные времена; Проблемы: расчеты, возвраты и конкуренция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Для многих российских книготорговцев прошлый год оказался лучше, чем они ожидали. Продажи книг действительно упали, но в меньшей степени, чем прогнозировали пессимисты. Причем спад довольно часто связывают уже не столько с проблемами в экономике, сколько с наступлением "дигитализации" в экономике и общим снижением интереса к чтению среди молодеж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    Новиков, О. Книжные магазины XXI века : новые правила новго времени / О. Новиков // Книжное обозрение. - 2010. - N 15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7.    Окунева, Ю.Е. Управление развитием карьеры менеджера социокультурной сферы / Ю. Е. Окунева // Культура: управление, экономика, право. - 2010. - N 2. - С. 11-1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8.    Панищев, А.Л. Концепция массовой развлекательной культуры как средства растления нации / А. Л. Панищев // Вопросы культурологии. - 2010. - N 3. - С. 67-73.</w:t>
      </w:r>
      <w:r>
        <w:rPr>
          <w:rFonts w:cs="Times New Roman" w:ascii="Times New Roman" w:hAnsi="Times New Roman"/>
          <w:i/>
        </w:rPr>
        <w:t xml:space="preserve">        Данная статья посвящена проблеме соотношения массовой культуры и индустрии развлечений. В работе отмечается то, что развлекательная культура должна быть массовой, она полезна лишь в качестве фрагментарной, но становится губительной в том случае, если охватывает значительную часть времени людей. Развлекательный характер массовой культуры особенно опасен, если в обществе преобладают гедонистические тенден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9.    Привезенцева, Л. "Государство никогда не проявляло к нам щедрости" : год спустя издательство "детская литература" снова выставят на торги / Л. Привезенцева // Новые изв. - 2010. - 22 июля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банкротстве издательства "Детская литерату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.    Работкевич, А.В. Нормативное обеспечение деятельности по охране объектов культурного наследия : обзор законодательных инициатив Росохранкультуры и внесенных в 2009 г. изменений в нормативно-правовую базу по охране памятников культуры федерального и регионального значения / А. В. Работкевич // Справочник руководителя учреждения культуры. - 2010. - N 6. - С. 24-2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.    Рекомендации парламентских слушаний "О концепции проекта нового базового федерального закона о культуре" 19 апреля 2010 года // Справочник руководителя учреждения культуры. - 2010. - N 6. - С. 105-10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2.    Рогоцкая, С. Неспокойны мы за малышей / С. Рогоцкая // Лит. газ. - 2010. - 21-27 июля. - С. 1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Детские телепередачи предназначены для того, чтобы сеять разумное, доброе, вечное... Вряд ли кто-нибудь станет спорить с этим, но добавим одно-единственное слово "современные" - и уже не так очевидно. (о телепередаче для детей "Спокойной ночи, малыши"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.    Сизова, Е.А. О работе Комитета Государственной Думы по культуре с начала 2010 года / Е. А. Сизова // Справочник руководителя учреждения культуры. - 2010. - N 6. - С. 91-9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4.    Скорондаева, А. Электронная коммерция: обсуждение продолжается / А. Скорондаева // Книжное дело. - 2010. - N 1-2. - С. 8-9.</w:t>
      </w:r>
      <w:r>
        <w:rPr>
          <w:rFonts w:cs="Times New Roman" w:ascii="Times New Roman" w:hAnsi="Times New Roman"/>
          <w:i/>
        </w:rPr>
        <w:t xml:space="preserve">        О ходе «круглого стола» «Электронная коммерция: авторские права, продажа контента, печать по требованию», организованного Ассоциацией книгоиздателей (АСКИ) совместно с Некоммерческим партнерством "Гильдия книжников" и журналом "Книжная индустр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5.    Смирнова, Т.А. Совершенствование традиционных форм и методов работы учреждений культуры средствами компьютерной графики / Т. А. Смирнова // Культура: управление, экономика, право. - 2010. - N 2. - С. 18-1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6.    Сосланд, А. "Всякая культура репрессивна" / А. Сосланд // Знание - сила. - 2010. - N 6. - С. 37-43.</w:t>
      </w:r>
      <w:r>
        <w:rPr>
          <w:rFonts w:cs="Times New Roman" w:ascii="Times New Roman" w:hAnsi="Times New Roman"/>
          <w:i/>
        </w:rPr>
        <w:t xml:space="preserve">        Психолог, психотерапевт, теоретик психологии Александр Сосланд рассматривает проблему "человек-культура" "изнутри" действующей в культуре личности и её душевной жизни, обращает внимание на неустранимую проблематичность и сложность отношений Человека Культурного с той системой условностей, которая самим же человеком и созда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7.    Сытенко, Г.И. Актуальные вопросы регулирования отношений по охране авторского и смежных прав в сети Интернет / Г. И. Сытенко, А. А. Вилинов // Культура: управление, экономика, право. - 2010. - N 2. - С. 7-1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.    Токмашева, М. Самоустранение от наследия : по мнению Счетной палаты Росохранкультура не занимается сохранением памятников / М. Токмашева // Культура. - 2010. - 1-7 июля. - С. 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.    Трещев, В.В. Современные проблемы науки и культурология. Программа курса по специальности "Культурология" / В. В. Трещев // Вопросы культурологии. - 2010. - N 3. - С. 48-5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ограмма дисциплины "Современные проблемы науки и культурология" разработана для подготовки магистров. основной акцент в содержании курса делается на актуальных проблемах науки как вида деятельности в западной и отечественной практике XX-XXI века, а также на выявлении аналогов подобной проблематики в развитии культурологии как самостоятельной нау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.    Чеченев, К. 20 лет АСКИ : [Ассоциация книгоиздателей России] / К. Чеченев // Книжное дело. - 2010. - N 1-2. - С. 57-5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.    Шишкунова, Е. Бумага закончилась : электронные книги опередили по продажам традиционные / Е. Шишкунова // Известия. - 2010. - 23-25 июля. - С. 1,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2.    Штенников, В.Н. Мелодия в музыкальном произведении / В. Н. Штенников // Культура: управление, экономика, право. - 2010. - N 2. - С. 21-22.</w:t>
      </w:r>
      <w:r>
        <w:rPr>
          <w:rFonts w:cs="Times New Roman" w:ascii="Times New Roman" w:hAnsi="Times New Roman"/>
          <w:i/>
        </w:rPr>
        <w:t xml:space="preserve">        Правовые вопросы охраны авторского права сочинителя мелодии, и её применение в музыкальном произвед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3.    Штеренберг, М.И. Культура и образование / М. И. Штеренберг // Вопросы культурологии. - 2010. - N 3. - С. 40-47.</w:t>
      </w:r>
      <w:r>
        <w:rPr>
          <w:rFonts w:cs="Times New Roman" w:ascii="Times New Roman" w:hAnsi="Times New Roman"/>
          <w:i/>
        </w:rPr>
        <w:t xml:space="preserve">        Причины глобальных кризисов в современном мире находятся глубже, чем в социальной структуре различных стран. Их корни заключены в животных атавизмах человеческой психики. В данной статье, исходя из динамики развития человеческого мозга, предлагается радикальная смена акцентов в воспитании детей раннего возраста, позволяющая нейтрализовать животные начала в человеческой природе и развить в ней лучшие её потен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в сфере культуры и искусства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.    Комиссарова, Л. Кризис жанра : с каждым годом работников с высшим библиотечным образованием становится все меньше. Где выход? / Л. Комиссарова // Библиотека. - 2010. - N 3. - С. 20-2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5.    Новоселова, А.А. Среднее профессиональное образование отрасли культуры и искусства / А. А. Новоселова // Культура: управление, экономика, право. - 2010. - N 2. - С. 23-2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6.    Сандиева, А. Подготовка музейных специалистов : решаемые и нерешенные проблемы / А. Сандиева ; записала К. Сергазина // Мир музея. - 2010. - N 6. - С. 29-32.</w:t>
      </w:r>
      <w:r>
        <w:rPr>
          <w:rFonts w:cs="Times New Roman" w:ascii="Times New Roman" w:hAnsi="Times New Roman"/>
          <w:i/>
        </w:rPr>
        <w:t xml:space="preserve">        О сегодняшнем музейном образовании, о возможностях использования в образовательных целях пространства музея рассказывает Аннета Сандиева, заведующая кафедрой музеологии РГГУ, член Президиума ИКОМ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.    Седова, Д. Организация учебного процесса в виртуальном образовательной среде с применением социальных сетей / Д. Седова // Информац. ресурсы России. - 2010. - N 3. - С. 17-2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татье представлены основные элементы учебного процесса в виртуальной образовательной среде (ВОС), предложена методика управления виртуальным коллективов с применением социальных сетей, приведен пример реализации методики, а также представлена обобщенная модель взаимодействия участников учебного процесса в ВОС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8.    Слуцкая, Л. Профессиональное музыкальное образование как социальный и культурный феномен / Л. Слуцкая // Муз. академия. - 2010. - N 2. - С. 151-153.</w:t>
      </w:r>
      <w:r>
        <w:rPr>
          <w:rFonts w:cs="Times New Roman" w:ascii="Times New Roman" w:hAnsi="Times New Roman"/>
          <w:i/>
        </w:rPr>
        <w:t xml:space="preserve">        Статья посвящена проблеме осмысления профессионального музыкального образования как социального и культурного феномена. В статье анализируются особенности осуществления профессионального музыкального образования на современном этапе: процессы, происходящие в современном пространстве культуры, условия, необходимые для самореализации творческой личности в этом пространстве. Выявляются стратегические ориентиры, способствующие совершенствованию современной системы профессионального музык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9.    Токмашева, М. Без равнения на МУДО / М. Токмашева // Культура. - 2010. - 22-28 июля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законопроекте, закрепляющем особый правовой статус детских школ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.    Ушакова, О. Как списать креатив со шпаргалки? : особенности поступления в творческие вузы / О. Ушакова // Культура. - 2010. - 15-21 июля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р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1.    Цыпин, А. Госбюджет пошел в цирк / А. Цыпин // Рос. газ. - 2010. - 20 июля. - С. 6.</w:t>
      </w:r>
      <w:r>
        <w:rPr>
          <w:rFonts w:cs="Times New Roman" w:ascii="Times New Roman" w:hAnsi="Times New Roman"/>
          <w:i/>
        </w:rPr>
        <w:t xml:space="preserve">        Ни для кого не секрет, что государственные цирки, построенные в большинстве своем в 60-е-70-е годы прошлого века, все последующее время работали на износ, выполняя важнейшую социальную функцию. Приведены высказывания министра культуры А. Авдеева, губернаторов некоторых субъектов РФ, в т.ч. А.Н. Ткач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.    Яковлев, М. Государственный цирк в эпоху перемен / М. Яковлев // Рос. газ. - 2010. - 13 июля. - С. 1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3.    Александрина, М. Найти свою нишу / М. Александрина // Лит. газ.(Прил.Подмосковье культурная реальность). - 2010. - 30 июня-6 июля. - С. 1.</w:t>
      </w:r>
      <w:r>
        <w:rPr>
          <w:rFonts w:cs="Times New Roman" w:ascii="Times New Roman" w:hAnsi="Times New Roman"/>
          <w:i/>
        </w:rPr>
        <w:t xml:space="preserve">        О первой Ярмарке творческих индустрий Подмосковья, организованной Министерством культуры Московской области и другими общественными организациями (декоративно-прикладное искусство и ремесл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4.    Демидова, Т. Маски народов мира : метод. разработка для учащихся худож. школы второго года обучения по предмету "скульптура" / Т. Демидова // Художественная школа. - 2010. - N 3. - С. 14-1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.  Пудов, Г. Медные изделия уральских заводов Демидовых : к вопросу об истоках художественного стиля / Г. Пудов // Мир музея. - 2010. - N 6. - С. 43-4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.    "Новое передвижничество" весной 2010 года // Справочник руководителя учреждения культуры. - 2010. - N 6. - С. 34-3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7.    Галицких, О. "Фестивальный" устоял : главный концертный зал курорта не снесут / О. Галицких // Рос. газ. Неделя. - 2010. - 1 июля. - С. 2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8.    Гордон, Т. О некоторых загадках Ренессансного искусства, или visibilium invisibilinas / Т. Гордон // Старинная музыка. - 2010. - N 1-2. - С. 2-7.</w:t>
      </w:r>
      <w:r>
        <w:rPr>
          <w:rFonts w:cs="Times New Roman" w:ascii="Times New Roman" w:hAnsi="Times New Roman"/>
          <w:i/>
        </w:rPr>
        <w:t xml:space="preserve">        Статья посвящена так называемой "мадригальной" мессе, представляющей собой "симбиоз" духовного и светского начал в искусстве эпохи Возрождения. Феномен мессы на мадригальный источник раскрывается на примере из творчества Палестрины - мессе "Vestiva i colli", написанной на его собственный одноименный мадригал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9.    Гусева, А. Музыкальный мир колокола: открытие XVII столетия / А. Гусева // Старинная музыка. - 2010. - N 1-2. - С. 35-38.</w:t>
      </w:r>
      <w:r>
        <w:rPr>
          <w:rFonts w:cs="Times New Roman" w:ascii="Times New Roman" w:hAnsi="Times New Roman"/>
          <w:i/>
        </w:rPr>
        <w:t xml:space="preserve">        Статья о фламандских колоколах и карильонах XVII века и их самых знаменитых создателях - братьях Хемо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0.    Иванова, С. Женское лицо Великой Отечественной... / С. Иванова // Муз. академия. - 2010. - N 2. - С. 135-139.</w:t>
      </w:r>
      <w:r>
        <w:rPr>
          <w:rFonts w:cs="Times New Roman" w:ascii="Times New Roman" w:hAnsi="Times New Roman"/>
          <w:i/>
        </w:rPr>
        <w:t xml:space="preserve">        Статья посвящена обзору творчества женщин-композиторов СССР в годы Великой Отечественной войны. Автор подчеркивает, что социокультурная роль советских сочинительниц заключается не только в создании значительного количества музыкальных произведений; она многогранна и складывается из разных сторон их музыкальной и общественной деятельности, направленной на поддержание и развитие музыкального искусства страны в трудные военные го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.    Игнатьева, А. Певческие рукописи коллекции Ново-Иерусалимского монастыря (ГИМ, Синодальное певческое собрание) / А. Игнатьева // Муз. академия. - 2010. - N 2. - С. 25-3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2.    Карачевская, М. Музыкальное чтение М. Гнесина и sprechgesang А. Шёнберга / М. Карачевская // Муз. академия. - 2010. - N 2. - С. 106-10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3.    Консон, Г.Р. Аналитический метод А. Серова / Г. Р. Консон // Музыка и время. - 2010. - N 6. - С. 26-30. : ил., фото.</w:t>
      </w:r>
      <w:r>
        <w:rPr>
          <w:rFonts w:cs="Times New Roman" w:ascii="Times New Roman" w:hAnsi="Times New Roman"/>
          <w:i/>
        </w:rPr>
        <w:t xml:space="preserve">        Статья посвящена малоизученному феномену - аналитическому методу, сформировавшемуся в творчестве выдающегося русского музыкального эстетика, критика и композитора А. Серова. В рассмотрении данной темы автор приходит к выводу, что исследовательский метод А. Серова органично включил в себя ряд других аналитических подходов и стал фундаментом методологии отечественного музыковедения XX ве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4.    Консон, Г.Р. Целостный анализ в контексте научной методологии / Г. Р. Консон // Муз. академия. - 2010. - N 2. - С. 140-150. - Содерж.: </w:t>
      </w:r>
      <w:r>
        <w:rPr>
          <w:rFonts w:cs="Times New Roman" w:ascii="Times New Roman" w:hAnsi="Times New Roman"/>
          <w:i/>
          <w:sz w:val="22"/>
          <w:szCs w:val="22"/>
        </w:rPr>
        <w:t>1.Методы философского анализа; 2.Методы психологического анализа; 3.Методы филологического анализа; 4.Методы анализа точных наук; 5.Методы музыкально-теоретического анализа; 6.Методы культурологического анализ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татье исследуется метод целостного анализа, который в музыкознании предстает как универсальная многоуровневая научно-интегративная система музыкально-философского постижения мира, где качественное своеобразие слоев данного анализа (интонация, образ, концепция, стиль, эпоха) рассматривается в контексте научной методолог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5.    Лебедев, С. Ладовая теория Боэция. Опыт реконструкции / С. Лебедев // Старинная музыка. - 2010. - N 1-2. - С. 39-45.</w:t>
      </w:r>
      <w:r>
        <w:rPr>
          <w:rFonts w:cs="Times New Roman" w:ascii="Times New Roman" w:hAnsi="Times New Roman"/>
          <w:i/>
        </w:rPr>
        <w:t xml:space="preserve">        Проблема античного лада - одна из наиболее сложных и полемических в истории гармонии. В статье предпринята попытка на основе трактата "основы музыки" (ок. 5000 г.) реконструировать ладовую теорию Боэция - ученого, установившего вектор развития для западноевропейской музыкальной науки на целое тысячелет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6.    Лопатин, М. "L'homme arme" и литургическая практика эпохи Средневековья / М. Лопатин // Старинная музыка. - 2010. - N 1-2. - С. 8-13.</w:t>
      </w:r>
      <w:r>
        <w:rPr>
          <w:rFonts w:cs="Times New Roman" w:ascii="Times New Roman" w:hAnsi="Times New Roman"/>
          <w:i/>
        </w:rPr>
        <w:t xml:space="preserve">        Образ Вооруженного Человека, столь популярный в музыкальной культуре XV-XVI веков, пропитывает также литургическую практику того времени. На основе некоторых документальных свидетельств эпохи автор исследует этот образ в литургическом контексте, котррый, возможно, послужил основой богатой традиции месс на "L'homme arme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7.    Модернизация по-азиатски : пятый Фестиваль симфонических оркестров мира. Москва, Колонный Зал Дома Союзов, 2-11 июня 2010 // Муз. обозрение. - 2010. - N 5-6. - С. 8-9. - Содерж.: Статистика; Оркестры; Дирижеры; Рейтинг; Программы; Пресса; Итоги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78.    </w:t>
      </w:r>
      <w:r>
        <w:rPr>
          <w:rFonts w:cs="Times New Roman" w:ascii="Times New Roman" w:hAnsi="Times New Roman"/>
          <w:sz w:val="22"/>
          <w:szCs w:val="22"/>
        </w:rPr>
        <w:t>Недоспасов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Il Seicento di Christina. </w:t>
      </w:r>
      <w:r>
        <w:rPr>
          <w:rFonts w:cs="Times New Roman" w:ascii="Times New Roman" w:hAnsi="Times New Roman"/>
          <w:sz w:val="22"/>
          <w:szCs w:val="22"/>
        </w:rPr>
        <w:t>Королева Кристина Шведская / А. Недоспасова // Старинная музыка. - 2010. - N 1-2. - С. 14-16.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Статья о судьбе королевы Швеции Кристины из династии Ваза, сыгравшей важную роль в развитии музыкальной культуры не только своей родины, но и Италии, где она прожила более 35 лет своей жизни, оказывая существенную поддержку многим известным музыкантам второй половины XVII века, в т.ч. А. Скарлатти, Б. Пасквини, А. Корелли. В публикации впервые на русском языке представлены сведения о музыкантах, составе и репертуаре шведской придворной капеллы XVII столет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9.    Павловская, Т. Казачата у моря / Т. Павловская // Рос. газ. Неделя. - 2010. - 1 июля. - С. 2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черноморском курортном поселке Лазаревское прошел XII Всероссийский фестиваль детских фольклорных коллективов "Кубанский казач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0.    Панкова, Е.Н. Сонорная форма пьесы "Знаки на белом" Эдисона Денисова / Е. Н. Панкова // Музыка и время. - 2010. - N 6. - С. 15-19.</w:t>
      </w:r>
      <w:r>
        <w:rPr>
          <w:rFonts w:cs="Times New Roman" w:ascii="Times New Roman" w:hAnsi="Times New Roman"/>
          <w:i/>
        </w:rPr>
        <w:t xml:space="preserve">        В работе предпринята попытка обосновать форму фортепианной пьесы Э.Денисова "знаки на белом" как "индивидуальный проект" сонорного типа. Автор работы опирается на концепцию музыкальной формы, разработанную в отечественном музыкозна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.    Рыжкин, И. Музыкальная "фаустина" XX века / И. Рыжкин // Муз. просвещение. - 2010. - N 1. - С. 39-4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2.    Сорокина, О. В.А. Моцарт и скрипка / О. Сорокина // Старинная музыка. - 2010. - N 1-2. - С. 22-25.</w:t>
      </w:r>
      <w:r>
        <w:rPr>
          <w:rFonts w:cs="Times New Roman" w:ascii="Times New Roman" w:hAnsi="Times New Roman"/>
          <w:i/>
        </w:rPr>
        <w:t xml:space="preserve">        Попытка воссоздания портрета Моцарта-скрипача, отражением которого во многом стали его произведения, написанные для скрипки. Кроме того, в статье отражены исполнительские идеалы композитора, которые могут помочь в интерпретации его произведен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3.    Хрестина, Т. Храм в контексте синтеза искусств / Т. Хрестина // Муз. академия. - 2010. - N 2. - С. 23-2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.    Чернышов, А. Новая научная категория - "медиамузыка" : опыт сравнительной характеристики / А. Чернышов // Муз. академия. - 2010. - N 2. - С. 110-11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5.    Шабалина, Т. Музыкальная жизнь Европы XVIII века в письмах и дневниках Демидовых / Т. Шабалина // Старинная музыка. - 2010. - N 1-2. - С. 17-21.</w:t>
      </w:r>
      <w:r>
        <w:rPr>
          <w:rFonts w:cs="Times New Roman" w:ascii="Times New Roman" w:hAnsi="Times New Roman"/>
          <w:i/>
        </w:rPr>
        <w:t xml:space="preserve">        В статье собраны и проанализированы сведения о музыкальной жизни Европы 1750- начала 1760-х годов из писем и дневников (путевых журналов) сыновей Г.А. Демидова. Документы сравнительно недавно были обнаружены в архивах Санкт-Петербурга и опубликованы А.С. Черкасовой - директором Демидовского института в Екатеринбурге. В музыковедческий обиход данные материалы вводятся впервы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6.    Шахназарова, Н. Оперная классика как объект режиссерского самоутверждения / Н. Шахназарова // Муз. академия. - 2010. - N 2. - С. 1-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7.    Шинкарева, М. Итоги XX Всероссийского/международного конкурса научно-исследовательских работ студентов в области музыкального искусства / М. Шинкарева // Музыка и время. - 2010. - N 6. - С. 12-1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8.    Шлыков, В. К вопросу сущности звукового образа фонограммы / В. Шлыков // Муз. академия. - 2010. - N 2. - С. 172-178.</w:t>
      </w:r>
      <w:r>
        <w:rPr>
          <w:rFonts w:cs="Times New Roman" w:ascii="Times New Roman" w:hAnsi="Times New Roman"/>
          <w:i/>
        </w:rPr>
        <w:t xml:space="preserve">        Статья посвящена исследованию звучания фонограмм. Автором выдвигается новая теория, в которой все звучания делятся на два типа - традиционный и нетрадиционный. Главная цель традиционного метода - копирование акустики наулучших концертных залов, в то время как нетрадиционный стремится при помощи звукового оборудования приблизиться к воплощению в фонограмме композиторского замыс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9.    Карасев, И. Лови монумент : ссора с краснодарским скульптором обернулась для чиновников неприятным сюрпризом / И. Карасев // Рос. газ. - 2010. - 7 июля. - С. 26.</w:t>
      </w:r>
      <w:r>
        <w:rPr>
          <w:rFonts w:cs="Times New Roman" w:ascii="Times New Roman" w:hAnsi="Times New Roman"/>
          <w:i/>
        </w:rPr>
        <w:t xml:space="preserve">        Британская компания, выкупившая права на использование самых известных кубанских памятников, потребовала от местных предприятий и органов власти соблюдения своих авторских пра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атериалы по истории Отечества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0.    Аниковнова, Т. Всё помним!.. : сценарий музыкально-поэтического представления / Т. Аниковнова // Сценарии и репертуар. - 2010. - N 11. - С. 27-3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1.    Гулянкина, А. Юные герои войны : сценарий литературно-музыкальной композиции для учащихся 5-9 классов / А. Гулянкина, А. Худобенко // Сценарии и репертуар. - 2010. - N 11. - С. 37-6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2.    Ерловская, Р. Жизнь во славу Отечества : сценарий / Р. Ерловская // Сценарии и репертуар. - 2010. - N 11. - С. 61-7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3.    Лукашин, С. Мы - россияне! : методическая и сценарная разработка к Дню России / С. Лукашин // Сценарии и репертуар. - 2010. - N 11. - С. 4-2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.    Ой ты, мать-земля родная, русская! : сценарий вечера-встречи трех поколений // Сценарии и репертуар. - 2010. - N 11. - С. 78-8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5.    Петухова, Т. Дымковская игрушка : сценарий игрового занятия / Т. Петухова // Сценарии и репертуар. - 2010. - N 10. - С. 82-8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6.    Семенова, Т. Всякое ремесло честно : сценарий праздника русских народных ремесел для младшего и среднего школьного возраста / Т. Семенова // Сценарии и репертуар. - 2010. - N 10. - С. 88-9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ые праздники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7.    Шнайдер, Р. Мы все твои, Россия, дети! : сценарный план торжественного вручения паспортов / Р. Шнайдер // Сценарии и репертуар. - 2010. - N 11. - С. 23-2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логия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8.    Агапова, И. Неприятный пикник и сердце природы : экологическая сказка, посвященная Дню защиты окружающей среды / И. Агапова // Сценарии и репертуар. - 2010. - N 12. - С. 21-4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9.    Бондаренкова, Е. Друзья и соседи : сценарий открытого урока орнитологии / Е. Бондаренкова // Сценарии и репертуар. - 2010. - N 12. - С. 79-8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0.    Выволокина, Л. Заживем мы снова дружно : сказки в стихах о людях и домашних животных для кукольного театра / Л. Выволокина // Сценарии и репертуар. - 2010. - N 12. - С. 58-6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1.    Захарова, А. Ждет сегодня всех ребят КВН "Фруктовый сад"! : сценарий встречи команд КВН / А. Захарова // Сценарии и репертуар. - 2010. - N 12. - С. 49-5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2.    Ичетовкина, М. Нет дерева сердцу милей : сценарий праздника русской березки / М. Ичетовкина // Сценарии и репертуар. - 2010. - N 12. - С. 67-7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3.    Несмеянова, В. Не будь головаста, а будь пузаста : программа "Капустные посиделки" в библиотеке / В. Несмеянова // Сценарии и репертуар. - 2010. - N 10. - С. 64-8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4.    Шадрина, М. Лесной совет : сценарий агитпредставления / М. Шадрина // Сценарии и репертуар. - 2010. - N 12. - С. 88-9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, сценарии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5.    Агапова, И. И на Марсе будут яблони цвести : викторина по произведениям писателя-фантаста Рэя Брэдбери / И. Агапова // Сценарии и репертуар. - 2010. - N 9. - С. 77-8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6.    Бразюль, Г. У жизни в лапах : сценарий театрализованного представления по мотивам произведений Михаила Зощенко / Г. Бразюль // Сценарии и репертуар. - 2010. - N 9. - С. 53-6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7.    Давыдова, М. Дивные легенды : инсценировки по книгам Александра Грина / М. Давыдова // Сценарии и репертуар. - 2010. - N 9. - С. 68-7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8.    Захарова, А. В наш чудесный огород приглашаем весь народ! : сценарий познавательно-развлекательного конкурса / А. Захарова // Сценарии и репертуар. - 2010. - N 12. - С. 9-2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9.    Истомина, О. Ай да Рыжик! : сценарий уличного народного праздника / О. Истомина // Сценарии и репертуар. - 2010. - N 10. - С. 31-5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0.    Лаврова, В. "Печальным юмором серьезный Чехов" : литературный калейдоскоп для старшеклассников / В. Лаврова // Сценарии и репертуар. - 2010. - N 9. - С. 2-1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1.    Россинская, С.В. "Маленький принц" Антуана де Сент-Экзюпери : инсценировка сказки в девяти сценах / С. В. Россинская // Новая библиотека. - 2010. - N 9. - С. 32-4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2.    Тозыякова, И. Ярилин день : сценарий фестиваля русского народного творчества и игровой программы "Русалия" / И. Тозыякова // Сценарии и репертуар. - 2010. - N 10. - С. 51-6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3.    Федосеева, С. Емелины смотрины : конкурсно-игровой сценарий районного праздника "Каргопольский домострой" / С. Федосеева, Н. Иванова // Сценарии и репертуар. - 2010.-N 10.-С.2-3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4.    Хохлова, Е. Вопросы почемучкам : игровая познавательная программа / Е. Хохлова // Сценарии и репертуар. - 2010. - N 12. - С. 3-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5.    Чибиркина, Л. Край родной : сценарий татарского фольклорного праздника для детей среднего и старшего школьного возраста / Л. Чибиркина // Сценарии и репертуар. - 2010. - N 11. - С. 86-9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6.    Чубарова, А. О поэте говорят стихи : хроника съемки фильма о Сергее Есенине / А. Чубарова, И. Егорова // Сценарии и репертуар. - 2010. - N 9. - С. 18-5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стивали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7.    Шлыкова, О. Электронная культура молодежи: студенческие инициативы / О. Шлыкова // Информац. ресурсы России. - 2010. - N 3. - С. 26-29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татье рассмотрены подходы к феномену электронной культуры, а также освещен материал о международном фестивале студенческих проектов "Электронные визуальные искусства" - Students'EVA, раскрывающем потенциал молодежи в области компьютерной графики, анимации, сайтостроения, компьютерной музыки и в целом ИКТ в культу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8.    Басов, С.А. Институты гражданского общества в библиотечной сфере: теоретико-методологические аспекты : Статья 2: Типология негосударственных организаций в библиотечной сфере / С. А. Басов // Науч. и техн. б-ки. - 2010. - N 6. - С. 5-25.</w:t>
      </w:r>
      <w:r>
        <w:rPr>
          <w:rFonts w:cs="Times New Roman" w:ascii="Times New Roman" w:hAnsi="Times New Roman"/>
          <w:i/>
        </w:rPr>
        <w:t xml:space="preserve">        Рассмотрены промежуточные результаты исследования "Библиотечное дело и гражданское общество", включающие оригинальную типологию и обобщенные данные о состоянии в динамике библиотечных обществ и ассоциаций в России за 1989-2008 гг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9.    Библиотечный город // Книжное обозрение. - 2010. - N 16. - С. 3.</w:t>
      </w:r>
      <w:r>
        <w:rPr>
          <w:rFonts w:cs="Times New Roman" w:ascii="Times New Roman" w:hAnsi="Times New Roman"/>
          <w:i/>
        </w:rPr>
        <w:t xml:space="preserve">        О проекте городского закона "О библиотечном деле", который по мысли властей Санкт-Петербурга должен активно содействовать развитию городских библиотек и обеспечивать реализацию прав граждан на обслуживание в специальных библиоте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0.  Варакин, В.П. Управление ресурсами централизованной библиотечной системы / В. П. Варакин, Н. Е. Каленов // Информац. ресурсы России. - 2010. - N 3. - С. 2-11. : ил.</w:t>
      </w:r>
      <w:r>
        <w:rPr>
          <w:rFonts w:cs="Times New Roman" w:ascii="Times New Roman" w:hAnsi="Times New Roman"/>
          <w:i/>
        </w:rPr>
        <w:t xml:space="preserve">        На примере ЦБС БЕН РАН рассматриваются вопросы формирования и комплексной обработки данных "обратной связи", необходимых для управления централизованными библиотечными системами. Приводится описание интерфейса пользователя программного комплекса "Monitoring" (версия - 6.10), который разработан специалистами БЕН РАН на основе использования WEB-технологий в среде Windows Server 2003 и SQL Server 2005. Рассматривается применение созданного программного комплекса для управления процессами централизованного комплектования, обработки литературы и обслуживания читателей. Дано представление о возможностях системы при формулировании разовых и постоянных запросов, которые предназначены для решения задач контроля технологической дисциплины исполнителей, оценки качества комплектования, а также получения статистических данных по широкому спектру деятельности БЕН РА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121.  Гусева, Е.Н. Инновации и современное состояние библиотек / Е. Н. Гусева // Библиотековедение. - 2010. - N 3. - С. 28-31.</w:t>
      </w:r>
      <w:r>
        <w:rPr>
          <w:rFonts w:cs="Times New Roman" w:ascii="Times New Roman" w:hAnsi="Times New Roman"/>
          <w:i/>
        </w:rPr>
        <w:t xml:space="preserve">        В статье изложены некоторые подходы к пониманию особенностей развития инновационной деятельности современных российских библиотек. Дана оценка специфики инноваций в библиотечной сфере и перспектив, которые открывает инновационный подход к управлению деятельностью библиоте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2.    Дробышева, Е.Э. Аксиологический анализ феномена массовой культуры / Е. Э. Дробышева // Вопросы культурологии. - 2010. - N 2. - С. 93-98.</w:t>
      </w:r>
      <w:r>
        <w:rPr>
          <w:rFonts w:cs="Times New Roman" w:ascii="Times New Roman" w:hAnsi="Times New Roman"/>
          <w:i/>
        </w:rPr>
        <w:t xml:space="preserve">        Статья посвящена аксиологическому анализу феномена массовой культуры в дискурсивном поле авторской теории о ценностных основаниях архитектоники культуры. Обосновывается тезис о возможности типологизации аксиологических оснований человеческого бытия в соответствии с четырьмя кантовскими вопросами (Что я могу знать? На что я могу надеяться? Что я должен делать? Что такое человек?). Анализируется многообразие аксиосферы массовой культуры применительно к данной антропологической парадигм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3.    Езова, С.А. Виды библиотечного общения / С. А. Езова // Науч. и техн. б-ки. - 2010. - N 6. - С. 54-61.</w:t>
      </w:r>
      <w:r>
        <w:rPr>
          <w:rFonts w:cs="Times New Roman" w:ascii="Times New Roman" w:hAnsi="Times New Roman"/>
          <w:i/>
        </w:rPr>
        <w:t xml:space="preserve">        Виды библиотечного общения раскрыты в статье с учетом характеристики видов общения в психологии и библиотечной специф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4.    Земсков, А.И. Библиотека - инструмент передачи знаний ("Куб знаний") / А. И. Земсков // Науч. и техн. б-ки. - 2010. - N 6. - С. 78-8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5.    Красикова, Е.Г. Библиотека современного вуза: информационные ожидания и особенности информационного поведения пользователей / Е. Г. Красикова // Науч. и техн. б-ки. - 2010. - N 6. - С. 26-37.</w:t>
      </w:r>
      <w:r>
        <w:rPr>
          <w:rFonts w:cs="Times New Roman" w:ascii="Times New Roman" w:hAnsi="Times New Roman"/>
          <w:i/>
        </w:rPr>
        <w:t xml:space="preserve">        Представлены результаты социологического исследования, проведенного Научной библиотекой Витебского государственного университета им. П.М. Машерова в 2008-2009 гг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6.    Литвинова, Н.Н. 75-я ежегодная конференция ИФЛА глазами Наталии Литвиновой / 75-th annual IFLA conference as seen by Natalia Litvinova / Н. Н. Литвинова // Новости Международной федерации библиотечных ассоциаций и учреждений. - 2010. - N 1. - С. 23-2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7.    Макеева, О. Правила игры с точки зрения институалистов / О. Макеева // Библиотека. - 2010. - N 3. - С. 7-10.</w:t>
      </w:r>
      <w:r>
        <w:rPr>
          <w:rFonts w:cs="Times New Roman" w:ascii="Times New Roman" w:hAnsi="Times New Roman"/>
          <w:i/>
        </w:rPr>
        <w:t xml:space="preserve">        О принципиально ином понимании механизма адаптации, способов и средств достижения эффективности деятельности библиотек, а также основных факторах влияния на неё рассказывает гл. библиотекарь НИО Центра непрерывного образования г. Новосибирска Оксана Макеева.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8.    Маркова, Т. Социальная и культурная значимость чтения в информационном обществе / Т. Маркова // Библиотековедение. - 2010. - N 3. - С. 61-65.</w:t>
      </w:r>
      <w:r>
        <w:rPr>
          <w:rFonts w:cs="Times New Roman" w:ascii="Times New Roman" w:hAnsi="Times New Roman"/>
          <w:i/>
        </w:rPr>
        <w:t xml:space="preserve">        В статье рассматривается социальная и культурная функции чтения. Философский анализ феномена чтения раскрывает его трансформацию в информационном обществе. Проанализированы виды современного чтения, показана новая роль библиотеки в общест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9.    Матвеев, М.Ю. Проблемы изучения имиджа библиотек / М. Ю. Матвеев // Новая библиотека. - 2010. - N 7. - С. 36-4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0.    Мельник, Д. Всё на продажу, или Почему в библиотеках идет массовое списание книг / Д. Мельник // Лит. Россия. - 2010. - 16 июля (N 29)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1.    Меньшикова, С. Краткий обзор "Новостей секции по статистике и оценке ИФЛА" (июль 2009 г.) / С. Меньшикова // Новости Международной федерации библиотечных ассоциаций и учреждений. - 2010. - N 1. - С. 38-3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2.    Нечаев, В. Библиотека - зеркало состояния общества : в этом абсолютно уверен диретор Центральной научной библиотеки СТД РФ Вячеслав Нечаев / В. Нечаев ; записала В. Пешкова // Лит. газ. - 2010. - 28 июля-3 авг. - С. 1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3.    Сукиасян, Э.Р. Классификационная система архивного назначения. Общие черты и существенные отличия от библиотечных систем / Э. Р. Сукиасян // Науч. и техн. б-ки. - 2010. - N 6. - С. 70-77.</w:t>
      </w:r>
      <w:r>
        <w:rPr>
          <w:rFonts w:cs="Times New Roman" w:ascii="Times New Roman" w:hAnsi="Times New Roman"/>
          <w:i/>
        </w:rPr>
        <w:t xml:space="preserve">        Рассматриваются особенности классификационной системы архивного назначения. Проведен критический анализ "Единого классификатора документной информации архивного фонда РФ" (2007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4.    Сухоруков, К. Обязательный экземпляр : типы и виды / К. Сухоруков // Библиотека. - 2010. - N 3. - С. 54-5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135.    </w:t>
      </w:r>
      <w:r>
        <w:rPr>
          <w:rFonts w:cs="Times New Roman" w:ascii="Times New Roman" w:hAnsi="Times New Roman"/>
          <w:sz w:val="22"/>
          <w:szCs w:val="22"/>
        </w:rPr>
        <w:t>УСТА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ФЛ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/ IFLA STATUTES / </w:t>
      </w:r>
      <w:r>
        <w:rPr>
          <w:rFonts w:cs="Times New Roman" w:ascii="Times New Roman" w:hAnsi="Times New Roman"/>
          <w:sz w:val="22"/>
          <w:szCs w:val="22"/>
        </w:rPr>
        <w:t>пе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И. Гайшун // Новости Международной федерации библиотечных ассоциаций и учреждений. - 2010. - N 1. - С. 7-1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Устав одобрен на заседании Совета ИФЛА в Квебеке (Канада) 14 августа 2008 года. Текст настоящего устава переведен на голландский язык, нотариально заверен 20 октября 2008 года и соответствует законодательству Нидерланд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6.    Чупуева, Л. Книга и библиотека в жизни древних поморов / Л. Чупуева // Новая библиотека. - 2010. - N 10. - С. 32-3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тизация библиот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7.    Литвинова, Н.Н. Лицензия на доступ к сетевым удаленным ресурсам: продолжение темы / Н. Н. Литвинова // Науч. и техн. б-ки. - 2010. - N 6. - С. 38-4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иональны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8.   Шкуренок, Н. Файлохранилище : гендиректор Президентской библиотеки Александр Вершинин : "Большинству сейчас кажется, что "цифра" бессмертна. Но цифровая информация так же "горит", как бумажная" / Н. Шкуренок // Итоги. - 2010. - 5 июля. - С. 60-61.</w:t>
      </w:r>
      <w:r>
        <w:rPr>
          <w:rFonts w:cs="Times New Roman" w:ascii="Times New Roman" w:hAnsi="Times New Roman"/>
          <w:i/>
        </w:rPr>
        <w:t xml:space="preserve">        Интервью с генеральным директором Президентской библиотеки им. Б.Н. Ельцина Александром Вершинины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и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9.    Бойцова, С.А. "Свет книги не гаснет в вашем доме" / С. А. Бойцова // Новая библиотека. - 2010. - N 8. - С. 19-21.</w:t>
      </w:r>
      <w:r>
        <w:rPr>
          <w:rFonts w:cs="Times New Roman" w:ascii="Times New Roman" w:hAnsi="Times New Roman"/>
          <w:i/>
        </w:rPr>
        <w:t xml:space="preserve">        Опыт Национальной детской библиотеки Республики Коми им. С.Я. Маршака по работе с детьми с ограниченными возможностя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0.    Гурьева, Г.С. "Школа будущего избирателя": демократии учим с детства / Г. С. Гурьева // Новая библиотека. - 2010. - N 7. - С. 28-35.</w:t>
      </w:r>
      <w:r>
        <w:rPr>
          <w:rFonts w:cs="Times New Roman" w:ascii="Times New Roman" w:hAnsi="Times New Roman"/>
          <w:i/>
        </w:rPr>
        <w:t xml:space="preserve">       Чтобы помочь ребенку постичь тайну выборов и научиться быть избирателем, в ЦГДБ г. Липецка в рамках содействия областной целевой программе "Повышение правовой культуры населения в Липецкой области на 2009-2010 годы" разработан план мероприятий "Школа будущего избирател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1.    Емельяненко, Е.С. "Весь мир наполнен чудесами!" : опыт проведения Недели детской книги, музыки и театра "Добрых муз волшебный мир" в городе Муравленко / Е. С. Емельяненко // Новая библиотека. - 2010. - N 10. - С. 25-2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2.    Киселева, Т. "Книга года", или что сегодня читают современные подростки / Т. Киселева // Новая библиотека. - 2010. - N 7. - С. 23-24.</w:t>
      </w:r>
      <w:r>
        <w:rPr>
          <w:rFonts w:cs="Times New Roman" w:ascii="Times New Roman" w:hAnsi="Times New Roman"/>
          <w:i/>
        </w:rPr>
        <w:t xml:space="preserve">        О проведении и итогах читательской акции "Книга года - 2009" Национальной детской библиотеки Республики Коми им. С.Я. Марша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3.    Косарина, И.И. "Планета "Интернет": выбор взрослых, выбор детей" / И. И. Косарина // Новая библиотека. - 2010. - N 10. - С. 16-19.</w:t>
      </w:r>
      <w:r>
        <w:rPr>
          <w:rFonts w:cs="Times New Roman" w:ascii="Times New Roman" w:hAnsi="Times New Roman"/>
          <w:i/>
        </w:rPr>
        <w:t xml:space="preserve">        Об участии Белгородской государственной детской библиотеки А.А. Лиханова и специализированных детских библиотек области в просветительских мероприятиях, посвященных безопасному использованию сети Интернет и защите детей и взрослых от угроз, связанных с Интернет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144.    Кубышкина, О. Чтение - это удовольствие / О. Кубышкина ; записала М. Александрина // Лит. газ.(Прил.Подмосковье культурная реальность). - 2010. - 28 июля-3 авг. - С. 1.</w:t>
      </w:r>
      <w:r>
        <w:rPr>
          <w:rFonts w:cs="Times New Roman" w:ascii="Times New Roman" w:hAnsi="Times New Roman"/>
          <w:i/>
        </w:rPr>
        <w:t xml:space="preserve">        Об инновационной деятельности в области популяризации чтения Московской областной государственной детской библиоте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5.    Россинская, С.В. Витамин в персике : обзор детских художественных книг и электронных ресурсов / С. В. Россинская // Новая библиотека. - 2010. - N 10. - С. 40-4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6.    Селищева, Л. Детская библиотека - центр развития творческих способностей читателя / Л. Селищева // Новая библиотека. - 2010. - N 9. - С. 19-23.</w:t>
      </w:r>
      <w:r>
        <w:rPr>
          <w:rFonts w:cs="Times New Roman" w:ascii="Times New Roman" w:hAnsi="Times New Roman"/>
          <w:i/>
        </w:rPr>
        <w:t xml:space="preserve">        Опыт работы Липецкой областной детской библиоте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7.    Талызина, А. Хроника Недели Италии в детских библиотеках Подмосковья / А. Талызина // Новая библиотека. - 2010. - N 8. - С. 30-32.</w:t>
      </w:r>
      <w:r>
        <w:rPr>
          <w:rFonts w:cs="Times New Roman" w:ascii="Times New Roman" w:hAnsi="Times New Roman"/>
          <w:i/>
        </w:rPr>
        <w:t xml:space="preserve">        О реализации Московской областной государственной детской библиотекой проекта "Недели европейских стран в детских библиотеках Подмосковь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8.    Трунова, Т.Н. Литературное краеведение : приоритеты работы областной детской библиотеки им. М.М. Пришвина / Т. Н. Трунова // Новая библиотека. - 2010. - N 8. - С. 22-2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9.    Челядинова, С.Ю. Неделя безопасного Рунета в Самарской области / С. Ю. Челядинова // Новая библиотека. - 2010. - N 9. - С. 27-2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бличные центры правовой информ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0.    Огурцова, Н.В. Роль библиотеки в формировании правовой культуры населения / Н. В. Огурцова // Новая библиотека. - 2010. - N 9. - С. 24-26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пыт работы по правовому просвещению населения библиотек Ом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1.    Щекотихина, В. Я в юристы бы пошел, пусть меня научат / В. Щекотихина // Библиотека. - 2010. - N 3. - С. 18-19.</w:t>
      </w:r>
      <w:r>
        <w:rPr>
          <w:rFonts w:cs="Times New Roman" w:ascii="Times New Roman" w:hAnsi="Times New Roman"/>
          <w:i/>
        </w:rPr>
        <w:t xml:space="preserve">        Об опыте правового просвещения населения в библиотеках Орлов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ка профессии и повышение квалификации кадров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2.  Захаренко, М.П. Привлекательность библиотечной профессии для молодежи : опыт социологического исследования / М. П. Захаренко // Библиотековедение. - 2010. - N 3. - С. 112-11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едставлены результаты социологического исследования, посвященного изучению профессиональной мотивации молодых библиотечных специалистов публичных библиотек России. Характеризуются методика и методология исследования, характеризуются социально-демографические сведения о респондентах. Осолбое внимание уделено вопросам привлекательности библиотечной профессии для молодежи, причинам удовлетворенности и неудовлетворенности работой в библиоте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3.    Иночкин, В.В. Методика оценки социально-психологического климата в коллективе библиотеки / В. В. Иночкин // Науч. и техн. б-ки. - 2010. - N 6. - С. 62-69.</w:t>
      </w:r>
      <w:r>
        <w:rPr>
          <w:rFonts w:cs="Times New Roman" w:ascii="Times New Roman" w:hAnsi="Times New Roman"/>
          <w:i/>
        </w:rPr>
        <w:t xml:space="preserve">        Раскрыта дефиниция понятия социально-психологический климат. Рассмотрены социально-психологические факторы руководства коллективом библиотеки, методики оценки характеристик и качеств социально-психологического клима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4.    Клюев, В.К. Профессиональные управленческие компетенции и их формирование в процессе обучения бакалавра библиотечно-информационной деятельности / В. К. Клюев // Науч. и техн. б-ки. - 2010. - N 6. - С. 44-53.</w:t>
      </w:r>
      <w:r>
        <w:rPr>
          <w:rFonts w:cs="Times New Roman" w:ascii="Times New Roman" w:hAnsi="Times New Roman"/>
          <w:i/>
        </w:rPr>
        <w:t xml:space="preserve">        Рассматриваются концептуальные проблемы вузовской управленческой подготовки библиотечно-информационных кадров в контексте формирования профессиональных компетенций. Анализируется содержание профильных специальных учебных дисциплин, обеспечивающих квалификацию будущих отраслевых бакалавр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тодическую папку специалиста: формы и методы рабо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5.    Без стен // Книжное обозрение. - 2010. - N 16. - С. 3.</w:t>
      </w:r>
      <w:r>
        <w:rPr>
          <w:rFonts w:cs="Times New Roman" w:ascii="Times New Roman" w:hAnsi="Times New Roman"/>
          <w:i/>
        </w:rPr>
        <w:t xml:space="preserve">        Информация об акции "Библиотека в парке", организованной Пермской городской библиотекой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6.    Валиуллина, Н.Р. Юношеская библиотека и проблемы формирования толерантности молодежи / Н. Р. Валиуллина // Библиотековедение. - 2010. - N 3. - С. 32-35.</w:t>
      </w:r>
      <w:r>
        <w:rPr>
          <w:rFonts w:cs="Times New Roman" w:ascii="Times New Roman" w:hAnsi="Times New Roman"/>
          <w:i/>
        </w:rPr>
        <w:t xml:space="preserve">        В статье освещается деятельность Республиканской юношеской библиотеки Татарстана, направленная на воспитание толерантности молодежи к индивидуальным, культурным и национальным различиям людей. Приведен ряд примеров, иллюстрирующих массовую проектную работу, цель которой - знакомство молодежи с многонациональной культурой республики, приобщение её к ценностям толерант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7.    Голубенко, Н.Б. Информирование в вузовской библиотеке / Н. Б. Голубенко // Новая библиотека. - 2010. - N 8. - С. 26-27.</w:t>
      </w:r>
      <w:r>
        <w:rPr>
          <w:rFonts w:cs="Times New Roman" w:ascii="Times New Roman" w:hAnsi="Times New Roman"/>
          <w:i/>
        </w:rPr>
        <w:t xml:space="preserve">        Опыт Научной библиотеки Кузбасского государственного технического университета по новым технологиям информирования студентов и преподавате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8.    Елшина, Е.С. Подготовка и проведение эффективной презентации / Е. С. Елшина // Справочник руководителя учреждения культуры. - 2010. - N 6. - С. 59-65.</w:t>
      </w:r>
      <w:r>
        <w:rPr>
          <w:rFonts w:cs="Times New Roman" w:ascii="Times New Roman" w:hAnsi="Times New Roman"/>
          <w:i/>
        </w:rPr>
        <w:t xml:space="preserve">        Рекомендации по проведению удачного публичного выступления: что, как и когда говорить. Состав и структурирование информа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9.    Зайцева, Н.И. Правовое просвещение избирателей в Липецке / Н. И. Зайцева // Новая библиотека. - 2010. - N 10. - С. 28-3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0.    Россинская, С.В. Спасибо - не курю! : опыт театрализации в библиотеке "Фолиант" МУК ТБК / С. В. Россинская // Новая библиотека. - 2010. - N 8. - С. 42-4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1.    Чувильская, О. Диалог культур в "Некрасовке" / О. Чувильская // Эхо планеты. - 2010. - N 27. - С. 44-45.</w:t>
      </w:r>
      <w:r>
        <w:rPr>
          <w:rFonts w:cs="Times New Roman" w:ascii="Times New Roman" w:hAnsi="Times New Roman"/>
          <w:i/>
        </w:rPr>
        <w:t xml:space="preserve">        О работе московской Центральной универсальной научной библиотеки имени Н.А. Некрасова по работе с населением в рамках проекта "Москва многонациональна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2.    Якушина, Е.В. Презентация в программе Microsoft PowerPoint / Е. В. Якушина // Справочник руководителя учреждения культуры. - 2010. - N 6. - С. 66-76.</w:t>
      </w:r>
      <w:r>
        <w:rPr>
          <w:rFonts w:cs="Times New Roman" w:ascii="Times New Roman" w:hAnsi="Times New Roman"/>
          <w:i/>
        </w:rPr>
        <w:t xml:space="preserve">        Технические средства подготовки презентации: структура и наполнение слайд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3.    Чебакова, И.А. Национальный фестиваль как форма этнокультурного воспитания студенческой молодежи / И. А. Чебакова // Справочник руководителя учреждения культуры. - 2010. - N 6. - С. 79-82.</w:t>
      </w:r>
      <w:r>
        <w:rPr>
          <w:rFonts w:cs="Times New Roman" w:ascii="Times New Roman" w:hAnsi="Times New Roman"/>
          <w:i/>
        </w:rPr>
        <w:t xml:space="preserve">        Опыт этнокультурного воспитания студенческой молодежи представляет МУК "районный организационно-методический центр "Сургутский район Ханты-Мансийского автономного округ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4.    Домбровский, В. Обессвеченная литература / В. Домбровский // Лит. Россия. - 2010. - 2 июля (N 27). - С. 13.</w:t>
      </w:r>
      <w:r>
        <w:rPr>
          <w:rFonts w:cs="Times New Roman" w:ascii="Times New Roman" w:hAnsi="Times New Roman"/>
          <w:i/>
        </w:rPr>
        <w:t xml:space="preserve">        Отзыв краснодарского поэта Виктора Домбровского на статью "Когда совсем нет света" Владимира Шемшученко, напечатанную в "Литературной России" N 25 за 2010 год о творчестве кореновского поэта Николая Зиновь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5.    Сычев, С. Кто вырубил свет? / С. Сычев // Лит. Россия. - 2010. - 2 июля (N 27). - С. 1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тклик на статью В. Шемшученко "Когда совсем нет света", опубликованную в газете "Литературная Россия" N 25 за 2010 год о кореновском поэте Николае Зиновье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6.    Шемшученко, В. Когда совсем нет света : [о творчестве кореновского поэта Николая Зиновьева] / В. Шемшученко // Лит. Россия. - 2010. - 18 июня (N 25). - С. 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7.    Баранский, Н. Строго по центру / Н. Баранский // Журналист. - 2010. - N 7. - С. 39-4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олитике вещания и отдельных публицистических и дискуссионных программах телеканала "ТВ-центр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8.    Владимирова, М. Где прессе живется свободнее: в России или в Африке? : ответ на этот вопрос был найден в испанском городе Кадис / М. Владимирова // Журналист. - 2010. - N 7. - С. 11-1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Всемирном конгрессе Международной федерации журналистов-2010 в испанском городе Кадис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9.    Головань, О.В. История и сосбенности процессов институализации СМИ Алтайского края / О. В. Головань // Вопросы культурологии. - 2010. - N 3. - С. 34-39.</w:t>
      </w:r>
      <w:r>
        <w:rPr>
          <w:rFonts w:cs="Times New Roman" w:ascii="Times New Roman" w:hAnsi="Times New Roman"/>
          <w:i/>
        </w:rPr>
        <w:t xml:space="preserve">        На примере одного из регионов России - Алтайского края, в статье рассмотрена роль государства в процессах становления и развития печатных СМИ, проведено сопоставление с общероссийскими тенденциями институализации СМИ. Выделены основные типы периодических изданий, проведен обзор истории развития и отражено современное состояние СМИ Алтайского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0.    Кобзева, С.В. Сравнительно-правовой анализ регулирования оборота вредной информации в телерадиовещании и кинопрокате / С. В. Кобзева // Информационное право. - 2010. - N 2. - С. 8-1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Данная статья посвящена анализу моделей регулирования телерадиовещания и проката кинопродукции в ряде стран. В статье делается акцент на ограничение оборота вредной информации, в т.ч. демонстрации сцен насилия и жестокости, порнографии, неприличных и грубых выражений в телевизионном и радиоэфире, механизмах регулирующих и контролирующих распространение информации подобного содерж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1.    Сиднянская, М. Печатные СМИ - в поисках новых форматов / М. Сиднянская // Журналист. - 2010. - N 7. - С. 26-27. - Содерж.: Рынок печатных СМИ и рунет. Основные тенденции; Новые форматы; Новые возможности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2.    Смирнов, В. Бить по своим / В. Смирнов // Лит. газ. - 2010. - 21-27 июля. - С. 1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б идеологии на современном телевид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3.    Ван Ветеринг, Э. Попытка дать объективную оценку искусству Рембрандта : размышления художника, в ходе которых состоялись искусствоведческие открытия / Э. Ван Ветеринг ; пер. П. Зверев // Художественная школа. - 2010. - N 3. - С. 38-4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4.    Крамаренко, Л. Знакомство с Тиффани / Л. Крамаренко // Юный художник. - 2010. - N 7. - С. 21-23.</w:t>
      </w:r>
      <w:r>
        <w:rPr>
          <w:rFonts w:cs="Times New Roman" w:ascii="Times New Roman" w:hAnsi="Times New Roman"/>
          <w:i/>
        </w:rPr>
        <w:t xml:space="preserve">        Луис Комфорт Тиффани (1848-1933) - художник, изобретатель, мастер стеклоделия, керамики, витражного дела, ювелирных украшений, проектировщик интерьерного убран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5.    Пискурев, В. К вопросу о том, что такое Лучшее? / В. Пискурев // Художественная школа. - 2010. - N 3. - С. 11-1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6.    Пластова, Т. Образы Италии. По следам классика / Т. Пластова // Юный художник. - 2010. - N 7. - С. 10-13.</w:t>
      </w:r>
      <w:r>
        <w:rPr>
          <w:rFonts w:cs="Times New Roman" w:ascii="Times New Roman" w:hAnsi="Times New Roman"/>
          <w:i/>
        </w:rPr>
        <w:t xml:space="preserve">        Об итальянских пейзажах русского художника А.Г. Пластова и его учени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7.    Соколова, Н. Арт-переполох : подделки картин известных мастеров заполонили художественный рынок. Инвестиции в искусство стали очень рискованными / Н. Соколова // Профиль. - 2010. - N 28 (26 июля). - С. 6-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8.    Уколов, Р. Не укради, а подделай : Бизнес по изготовлению поддельных произведений искусства оказался более прибыльным и менее опасным, чем обычные кражи / Р. Уколов // Профиль. - 2010. - N 28. - С. 1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9.    Хачатуров, С. Не осталось незамеченным : новое поколение художников на биеннале "Стой! Кто идёт?" / С. Хачатуров // Время новостей. - 2010. - 22 июля. - С. 1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0.    Бирюкова, Е. Большой живой : [о реконструкции и реставрации Большого театра] / Е. Бирюкова // Эксперт. - 2010. - N 29 (26 июля-1 авг.). - С. 60-6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1.    Гайкович, М. "Фе" и другие : подводим итоги сезона в категориях опера и классическая музыка / М. Гайкович // Независимая газ. - 2010. - 29 июля. - С. 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2.    Геннадьев, А. Юбилейно - провальные сезоны? / А. Геннадьев // Труд-7. - 2010. - 8 июля. - С. 10.</w:t>
      </w:r>
      <w:r>
        <w:rPr>
          <w:rFonts w:cs="Times New Roman" w:ascii="Times New Roman" w:hAnsi="Times New Roman"/>
          <w:i/>
        </w:rPr>
        <w:t xml:space="preserve">        О театральном сезоне ведущих краснодарских театров и их репертуаре 2010 г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3.    Грибоедова, А. Подцензурный щенок : шансонье запрещает детский спектакль / А. Грибоедова // Культура. - 2010. - 15-21 июля (N 25)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4.    Золина, И.В. Прокат спектакля независимого театрального проекта / И. В. Золина // Справочник руководителя учреждения культуры. - 2010. - N 6. - С. 7-14.</w:t>
      </w:r>
      <w:r>
        <w:rPr>
          <w:rFonts w:cs="Times New Roman" w:ascii="Times New Roman" w:hAnsi="Times New Roman"/>
          <w:i/>
        </w:rPr>
        <w:t xml:space="preserve">        Анализ организационной структуры прокатной деятельности независимого театрального проекта на примере музыкального моноспектакля известной актрис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85.    Павловская, Т. Фарс в театре драмы : в Краснодаре уволили актеров, усомнившихся в творческих способностях директора драматического театра / Т. Павловская // Рос. газ. - 2010. - 2 июля. - С. 9.        </w:t>
      </w:r>
      <w:r>
        <w:rPr>
          <w:rFonts w:cs="Times New Roman" w:ascii="Times New Roman" w:hAnsi="Times New Roman"/>
          <w:i/>
        </w:rPr>
        <w:t>Самая обсуждаемая тема в кубанской столице - очередной уход главного режиссера и массовое увольнение в Краснодарском академическом театре драмы имени Горь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6.    Тен-Ковина, Н. "Премьера" : двадцать лет в пути / Н. Тен-Ковина ; фот. Т. Зубкова, Ю. Корчагин // Муз. жизнь. - 2010. - N 4. - С. 21-24. : ил., фот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Краснодарском Творческом объединении "Премьера" имени Л.Г. Гат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еи, Музеи-запове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87.    Будко, А. Знакомство с медицинским музеем / А. Будко ; записала Т. Семыкина // Мир музея. - 2010. - N 6. - С. 5-8.        </w:t>
      </w:r>
      <w:r>
        <w:rPr>
          <w:rFonts w:cs="Times New Roman" w:ascii="Times New Roman" w:hAnsi="Times New Roman"/>
          <w:i/>
        </w:rPr>
        <w:t>О своеобразии медицинских музеев, о том, с какими специфическими трудностями сталкиваются сегодня сотрудники этих учреждений и где могут обсудить актуальные проблемы рассказывает Анатолий Будко, директор Военно-медицинского музея Министерства обороны РФ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8.    Герасимов, А. Экспозиция дружб поэта : Переделкинская дача Евтушенко переделана в музей / А. Герасимов // Независимая газ.(Прил.: НГ-EX LIBRIS). - 2010. - 22 июля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9.    Горшкова, В.В. Проект Борисоглебского историко-художественного музея "По главной улице..." / В. В. Горшкова // Справочник руководителя учреждения культуры. - 2010. - N 6. - С. 35-4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пыт музея о том, как доступно и интересно познакомить жителей города с его историей. Мероприятия, шаги, действ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90.    Дикина, Н. Экспонаты в истории. Истории в экспонатах / Н. Дикина // Мир музея. - 2010. - N 6. - С. 18-20.        </w:t>
      </w:r>
      <w:r>
        <w:rPr>
          <w:rFonts w:cs="Times New Roman" w:ascii="Times New Roman" w:hAnsi="Times New Roman"/>
          <w:i/>
        </w:rPr>
        <w:t>Астраханский музей истории медицины, филиал Астраханского государственного объединенного историко-археологического музея-заповедника, был создан по инициативе врачей Александро-Мариинской I-ой областной клинической больницы в июне 1994 г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1.    Краснодарский край : в селе Архипо-Осиповка у города Геленджик на территории музейного комплекса "Михайловское укрепление" открылся музей хлеба и вина // Мир музея. - 2010. - N 6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92.    Лебедева, А. Растем в зоопарке / А. Лебедева, С. Щербакова // Мир музея. - 2010. - N 6. - С. 36-37.        </w:t>
      </w:r>
      <w:r>
        <w:rPr>
          <w:rFonts w:cs="Times New Roman" w:ascii="Times New Roman" w:hAnsi="Times New Roman"/>
          <w:i/>
        </w:rPr>
        <w:t>"Растем в зоопарке!" - именно так называется специальная развивающая программа для детей от 1 года до 3 лет, работающая на базе Тульского областного экзотариума уже на протяжении пяти л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3.    Левыкин, А. "Работа с посетителями должна быть агрессивной" / А. Левыкин ; записал С. Ходнев // Коммерсантъ - Власть. - 2010. - 19 июля. - С. 50-52.</w:t>
      </w:r>
      <w:r>
        <w:rPr>
          <w:rFonts w:cs="Times New Roman" w:ascii="Times New Roman" w:hAnsi="Times New Roman"/>
          <w:i/>
        </w:rPr>
        <w:t xml:space="preserve">        Государственный исторический музей, лишившись своих помещений в Новодевичьем монастыре, должен теперь возглавить создание "музейного квартала" на прилегающей к главному зданию музея территории. О перспективах обновления музея его новый директор Алексей Левыкин рассказал корреспонденту "Власт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94.    Образцова, М. Креативная составляющая в мемориальном пространстве / М. Образцова // Мир музея. - 2010. - N 6. - С. 38-42.        </w:t>
      </w:r>
      <w:r>
        <w:rPr>
          <w:rFonts w:cs="Times New Roman" w:ascii="Times New Roman" w:hAnsi="Times New Roman"/>
          <w:i/>
        </w:rPr>
        <w:t>На протяжении целого ряда лет сотрудники Дома-музея В.И. Ленина в Самаре пытаются создавать проекты, направленные на созидательное творческое сотрудничество музея и посетителя, в частности, с детской частью музейной аудитор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95.    Пуликова, И.В. Деятельность российских корпоративных отраслевых музеев / И. В. Пуликова // Справочник руководителя учреждения культуры. - 2010. - N 6. - С. 15-23.        </w:t>
      </w:r>
      <w:r>
        <w:rPr>
          <w:rFonts w:cs="Times New Roman" w:ascii="Times New Roman" w:hAnsi="Times New Roman"/>
          <w:i/>
        </w:rPr>
        <w:t>Условия существования и специфика работы негосударственных корпоративных музеев. Место корпоративного музея в структуре материнской компании и культурном секторе Росс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6.    Черниченко, М. В центре Клинического городка / М. Черниченко // Мир музея. - 2010. - N 6. - С. 9-13. : ил., фото.</w:t>
      </w:r>
      <w:r>
        <w:rPr>
          <w:rFonts w:cs="Times New Roman" w:ascii="Times New Roman" w:hAnsi="Times New Roman"/>
          <w:i/>
        </w:rPr>
        <w:t xml:space="preserve">        О Музее истории медицины Московской медицинской академии имени И.М. Сечен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7.    Ярошевская, В.М. Сотворение мира: тупик или бесконечное развитие : Проект Красноярского краеведческого музея / В. М. Ярошевская // Справочник руководителя учреждения культуры. - 2010. - N 6. - С. 47-5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.    Алексеев, В. Сергей Бондарчук стал памятником : дебют "Ейского маяка" / В. Алексеев // Культура. - 2010. - 15-21 июля. - С. 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9.    Дмитриев, В. Хороший, плохой, свой! / В. Дмитриев // Профиль. - 2010. - N 28. - С. 48-5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Нынешний весенне-летний киносезон выдался богатым на события: одни ленты сдали рекордные сборы, другие - оглушительно провалились. Что же нравиться российскому зрителю? (Киностатистик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.    Маанди, В. Есть ли жизнь без госзаказа? : российская анимация - на грани выживания / В. Маанди // Культура. - 2010. - 29 июля-4 авг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1.    Румянцева, А. Билет вместо "иглы" : от государства хотят идей, денег и сил / А. Румянцева // Культура. - 2010. - 8-14 июля (N 25). - С. 3.         </w:t>
      </w:r>
      <w:r>
        <w:rPr>
          <w:rFonts w:cs="Times New Roman" w:ascii="Times New Roman" w:hAnsi="Times New Roman"/>
          <w:i/>
        </w:rPr>
        <w:t>О круглом столе "Кино. Телевидение. Государство. Проблемы взаимодействия", организованной в Общественной палате по инициативе Комиссии по сохранению и развитию отечественной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2.    Токмашева, М. "Толчковая нога" кинематографа / М. Токмашева // Культура. - 2010. - 22-28 июля. - С. 3.</w:t>
      </w:r>
      <w:r>
        <w:rPr>
          <w:rFonts w:cs="Times New Roman" w:ascii="Times New Roman" w:hAnsi="Times New Roman"/>
          <w:i/>
        </w:rPr>
        <w:t xml:space="preserve">        О встрече В.В. Путина и Н.С. Михалкова по итогам Московского международного кинофестиваля и о перспективах кинопроката и кинопроизводства, об электронном кинобилет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3.    Токмашева, М. Экспансии почти не видно : кто будет продвигать российские фильмы за рубежом? / М. Токмашева // Культура. - 2010. - 29 июля-4 авг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4.    Усачева, Е. Гимн строителям : XV Открытый российский фестиваль анимационного кино / Е. Усачева // Октябрь. - 2010. - N 6. - С. 142-14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5.    Хохрякова, С. Алле! Месье Станиславский! Вы верите? : Московский международный кинофестиваль подвел итоги / С. Хохрякова ; фот. И. Каледина // Культура. - 2010. - 1-7 июля. - С. 1,8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одерж.: Награды 32 ММКФ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местной печати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6.    "Солдаты Победы" во всемирной сети // Краснодар. изв. - 2010. - 1 июля. - С. 8.        </w:t>
      </w:r>
      <w:r>
        <w:rPr>
          <w:rFonts w:cs="Times New Roman" w:ascii="Times New Roman" w:hAnsi="Times New Roman"/>
          <w:i/>
        </w:rPr>
        <w:t>В рамках мероприятий, посвященных Дню памяти и скорби, в СШ N 51 состоялась презентация электронной версии Книги Памяти "Солдаты Победы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7.    Беглецов, М. Читайте - и вам зачтется... / М. Беглецов // Кубань сегодня. - 2010. - 9 июля. - С.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чтении в современной России и его значении и польз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8.    Колесникова, Л. Книжка - путешественница : [о новом явлении - буккроссинг] / Л. Колесникова // Кубан. новости. - 2010. - 24 июля. - С. 16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9.    Куропатченко, А. "Игрушечное" тепло сердец / А. Куропатченко // Краснодар. изв. - 2010. - 15 июля. - С. 19.        </w:t>
      </w:r>
      <w:r>
        <w:rPr>
          <w:rFonts w:cs="Times New Roman" w:ascii="Times New Roman" w:hAnsi="Times New Roman"/>
          <w:i/>
        </w:rPr>
        <w:t>О благотворительной акции "Подари игрушку детям!", организованной кинотеатром "Аврора" и городскими властя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10.    Озерова, М. Расшифровка для библиотекарей : правительство  слегка прояснило смысл реформы / М. Озерова // Моск. комсомолец на Кубани. - 2010. - 7-14 июля. - С. 5.       </w:t>
      </w:r>
      <w:r>
        <w:rPr>
          <w:rFonts w:cs="Times New Roman" w:ascii="Times New Roman" w:hAnsi="Times New Roman"/>
          <w:i/>
        </w:rPr>
        <w:t>О разъяснениях законодательства в области реформирования бюджетных учреждений, которые разработало правительство РФ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1.    Рубан, Т.Н. Комсомолу Кубани - 90! : [о мероприятиях, посвященных юбилею  комсомола Кубани] / Т. Н. Рубан // Краснодар. изв. - 2010. - 29 июля. - С. 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2.    Зыкова, Т. Без бумаги - всем труба... / Т. Зыкова // Кубань сегодня. - 2010. - 30 июл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перспективах роста цен на бумагу, газеты и журналы заявил президент Гильдии издателей периодической печати (ГИПП) Александр Страхов на конференции, посвященной ближайщему будущему печатных С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3.    Кажан, Н. Через взаимодействие к общим интересам : в Адыгее прошел очередной  ежегодный Международный форум СМИ / Н. Кажан // Моск. комсомолец на Кубани. - 2010. - 30 июня-7 июля. - С. 1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4.    Куропатченко, А. Самый молодой медиаменеджер : Дмитрий Ламейкин о будущем радио, молодежи и о том, что трогает до слез / А. Куропатченко ; фот. И. Журавлев // Краснодар. изв. - 2010. - 31 июля. - С. 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15.    Ларина, Л. Владимир Бекетов: "Слово -острое оружие" / Л. Ларина ; фот. С. Петлин // Вольная Кубань. - 2010. - 1 июля. - С. 19.        </w:t>
      </w:r>
      <w:r>
        <w:rPr>
          <w:rFonts w:cs="Times New Roman" w:ascii="Times New Roman" w:hAnsi="Times New Roman"/>
          <w:i/>
        </w:rPr>
        <w:t>В ЗСК торжественно подвели итоги ежегодного конкурса среди городских и районных С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6.    Мельникова, Н. Когда слово - жизнь / Н. Мельникова ; фот. П. Янель // Кубань сегодня. - 2010. - 2 июля. - С. 2.</w:t>
      </w:r>
      <w:r>
        <w:rPr>
          <w:rFonts w:cs="Times New Roman" w:ascii="Times New Roman" w:hAnsi="Times New Roman"/>
          <w:i/>
        </w:rPr>
        <w:t xml:space="preserve">        О награждении победителей ежегодного краевого конкурса городских и районных СМИ по освещению работы предприятий реального сектора экономики, деятельности ОМСУ в Краснодарском крае и государственных органов власти края и конкурса молодых журналистов "добро руками молодых", состоялось в Законодательном собрании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17.    Награды - мастерам пера и эфира // Краснодар. изв. - 2010. - 15 июля. - С. 6.        </w:t>
      </w:r>
      <w:r>
        <w:rPr>
          <w:rFonts w:cs="Times New Roman" w:ascii="Times New Roman" w:hAnsi="Times New Roman"/>
          <w:i/>
        </w:rPr>
        <w:t>В ЗСК прошло награждение победителей ежегодного краевого конкурса городских и районных СМИ по освещению работы предприятий реального сектора экономики, деятельности органов МСУ и органов гос. власти Краснодарского края и конкурса молодых журналистов "Добро руками молодых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18.    Северный, А. Рецепт успеха: ничего не меняйте! / А. Северный // Кубан. новости. - 2010. - 2 июля. - С. 3.        </w:t>
      </w:r>
      <w:r>
        <w:rPr>
          <w:rFonts w:cs="Times New Roman" w:ascii="Times New Roman" w:hAnsi="Times New Roman"/>
          <w:i/>
        </w:rPr>
        <w:t>О встрече журналистов Кубани с президентом редакции газеты "Известия" Владимиром Мамонтовы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9.    Хорошее начало дня : программа НТК "Шустрое утро" отмечена специальным призом на Всероссийском фестивале детских программ "Включайся - 2010" // Краснодар. изв. - 2010. - 8 июля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0.    Батраков, Н. Женский праздник в разгаре лета / Н. Батраков ; фот. Л. Решетняк // Кубан. новости. - 2010. - 17 июля. - С. 12.        </w:t>
      </w:r>
      <w:r>
        <w:rPr>
          <w:rFonts w:cs="Times New Roman" w:ascii="Times New Roman" w:hAnsi="Times New Roman"/>
          <w:i/>
        </w:rPr>
        <w:t>О выставке женского творчества "Мир женщины" в Краснодарском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21.    Живая легенда нашей "Чайки" // Кубан. новости. - 2010. - 23 июля. - С. 24.</w:t>
      </w:r>
      <w:r>
        <w:rPr>
          <w:rFonts w:cs="Times New Roman" w:ascii="Times New Roman" w:hAnsi="Times New Roman"/>
          <w:i/>
        </w:rPr>
        <w:t xml:space="preserve">        О Людмиле Никифоровне Павловой - заслуженном художнике России, художнике - керамисте Краснодарского фарфоро-фаянсового завода "Чай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22.    Игры в куклы по-взрослому // Вольная Кубань. - 2010. - 6 июля. - С. 1.</w:t>
      </w:r>
      <w:r>
        <w:rPr>
          <w:rFonts w:cs="Times New Roman" w:ascii="Times New Roman" w:hAnsi="Times New Roman"/>
          <w:i/>
        </w:rPr>
        <w:t xml:space="preserve">        Руководитель детского декоративно-прикладного кружка "Казачьи ремесла" Кубанского казачьего войска Светлана Куница стала победительницей VIII Всероссийского конкурса народных мастеров декоративно-прикладного искусства "Русь мастеровая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3.    Панина, О. Куклы душу лечат : кубанские женщины знают, куда руки приложить / О. Панина // Краснодарский курьер. - 2010. - 20 июля. - С. 8.        </w:t>
      </w:r>
      <w:r>
        <w:rPr>
          <w:rFonts w:cs="Times New Roman" w:ascii="Times New Roman" w:hAnsi="Times New Roman"/>
          <w:i/>
        </w:rPr>
        <w:t>О кубанских мастерицах кукол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4.    Поцебнева, П. Папа, привези гостинцы! / П. Поцебнева // Кубан. новости (Прил. Казачий вестник). - 2010. - 3 июля. - С. 4.        </w:t>
      </w:r>
      <w:r>
        <w:rPr>
          <w:rFonts w:cs="Times New Roman" w:ascii="Times New Roman" w:hAnsi="Times New Roman"/>
          <w:i/>
        </w:rPr>
        <w:t>Об участии кубанских мастеров в XVIII Всероссийском фестивале народного творчества "Родники России" в г. Чебоксары Республики Чуваш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5.    "Аква-джаз" в Сочи // Моск. комсомолец на Кубани. - 2010. - 21-28 июля. - С. 13.        </w:t>
      </w:r>
      <w:r>
        <w:rPr>
          <w:rFonts w:cs="Times New Roman" w:ascii="Times New Roman" w:hAnsi="Times New Roman"/>
          <w:i/>
        </w:rPr>
        <w:t>В Сочи в рамках Культурной Олимпиады "Сочи 2014" завершился международный джазовый фестиваль "Аква-джаз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26.    Василенко, Е. Казачий колорит в Чувашии / Е. Василенко // Кубан. новости. - 2010. - 3 июля. - С. 5.</w:t>
      </w:r>
      <w:r>
        <w:rPr>
          <w:rFonts w:cs="Times New Roman" w:ascii="Times New Roman" w:hAnsi="Times New Roman"/>
          <w:i/>
        </w:rPr>
        <w:t xml:space="preserve">        Народный хор "Елизаветинцы" удостоен диплома Всероссийского фестиваля "Родники России", который проходил в г. Чебокса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227.    Краснодарские ребята - медалисты! // Кубань сегодня. - 2010. - 23 июля. - С. 4.                         </w:t>
      </w:r>
      <w:r>
        <w:rPr>
          <w:rFonts w:cs="Times New Roman" w:ascii="Times New Roman" w:hAnsi="Times New Roman"/>
          <w:i/>
        </w:rPr>
        <w:t>Хор Краснодарского межшкольного эстетического центра победил в крупнейшем хоровом форуме в Кита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8.    Кузнецов, Е. Краснодарский хор отправился покорять Китай / Е. Кузнецов // Комсом. правда  Кубань. - 2010. - 14 июля. - С. 19.        </w:t>
      </w:r>
      <w:r>
        <w:rPr>
          <w:rFonts w:cs="Times New Roman" w:ascii="Times New Roman" w:hAnsi="Times New Roman"/>
          <w:i/>
        </w:rPr>
        <w:t>Таланты из Межшкольного эстетического центра улетели на Всемирную хоровую Олимпиад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9.    Куропатченко, А...И конечно, побеждать, лучше хором / А. Куропатченко ; фот. И. Журавлев // Краснодар. изв. - 2010. - 15 июля. - С. 2.        </w:t>
      </w:r>
      <w:r>
        <w:rPr>
          <w:rFonts w:cs="Times New Roman" w:ascii="Times New Roman" w:hAnsi="Times New Roman"/>
          <w:i/>
        </w:rPr>
        <w:t>Артисты Краснодарского Межшкольного эстетического центра споют песню кубанского композитора на Всемирной хоровой олимпиаде в Кита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30.    Куропатченко, А. Золотые голоса России / А. Куропатченко ; фот. И. Журавлев // Краснодар. изв. - 2010. - 23 июля. - С. 2.        </w:t>
      </w:r>
      <w:r>
        <w:rPr>
          <w:rFonts w:cs="Times New Roman" w:ascii="Times New Roman" w:hAnsi="Times New Roman"/>
          <w:i/>
        </w:rPr>
        <w:t>О чествовании концертного хора Межшкольного эстетического центра - победителя Всемирной хоровой олимпиады в Китае в администрации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31.    Куропатченко, А. Учится по Гараняну / А. Куропатченко // Краснодар. изв. - 2010. - 6 июля. - С. 2.        </w:t>
      </w:r>
      <w:r>
        <w:rPr>
          <w:rFonts w:cs="Times New Roman" w:ascii="Times New Roman" w:hAnsi="Times New Roman"/>
          <w:i/>
        </w:rPr>
        <w:t>Об издании новой версии учебника Г. Гараняна "Основы эстрадной аранжировк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32.    Мацуев, Д. "Хорошо, что классика становится модной" / Д. Мацуев ; записала О. Воронкова ; фот. И. Журавлев // Краснодар. изв. - 2010. - 2 июля. - С. 3.        </w:t>
      </w:r>
      <w:r>
        <w:rPr>
          <w:rFonts w:cs="Times New Roman" w:ascii="Times New Roman" w:hAnsi="Times New Roman"/>
          <w:i/>
        </w:rPr>
        <w:t>О пресс-конференции пианиста Д. Мацу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33.    Мацуев, Д. Денис Мацуев: "Я играю музыку, которую люблю..." / Д. Мацуев // Кубань сегодня. - 2010. - 6 июля. - С. 7.        </w:t>
      </w:r>
      <w:r>
        <w:rPr>
          <w:rFonts w:cs="Times New Roman" w:ascii="Times New Roman" w:hAnsi="Times New Roman"/>
          <w:i/>
        </w:rPr>
        <w:t>О пресс-конференции пианиста Д. Мацуева перед концертом в Краснодар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34.    Музыкальная грамота // Краснодар. изв. - 2010. - 2 июля. - С. 2.</w:t>
      </w:r>
      <w:r>
        <w:rPr>
          <w:rFonts w:cs="Times New Roman" w:ascii="Times New Roman" w:hAnsi="Times New Roman"/>
          <w:i/>
        </w:rPr>
        <w:t xml:space="preserve">        Фонд Георгия Гараняна выпустил издание маэстро "Основы эстрадной и джазовой аранжировк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35.    Наша песня хороша // Краснодар. изв. - 2010. - 3 июля. - С. 3.        </w:t>
      </w:r>
      <w:r>
        <w:rPr>
          <w:rFonts w:cs="Times New Roman" w:ascii="Times New Roman" w:hAnsi="Times New Roman"/>
          <w:i/>
        </w:rPr>
        <w:t>Концертный хор Межшкольного эстетического центра выступит на Всемирной хоровой олимпиаде в китайском городе Шаосинь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6.    Нестеренко, В. Эй, ложкарь, приударь! : [о ложкаре из ст. Брюховецкой Анатолии Григорьевиче Горошинском] / В. Нестеренко // Кубань сегодня. - 2010. - 30 июля. - С. 4. : ил., фото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37.    О присвоении звания "Почетный гражданин города Краснодара" : решение Городской Думы от 21.07.10 N 80 п. 5 // Краснодар. изв. - 2010. - 24 июня. - С. 9.        </w:t>
      </w:r>
      <w:r>
        <w:rPr>
          <w:rFonts w:cs="Times New Roman" w:ascii="Times New Roman" w:hAnsi="Times New Roman"/>
          <w:i/>
        </w:rPr>
        <w:t>О присвоении звания "Почетный гражданин г. Краснодара" В.И. Пономаренко - худож. руководителю гос. концертного учреждения культуры Краснодарского края "Краснодарская филармония им. Г.Ф. Пономаренко, народной артистке РФ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8.    Песню запевай : в Краснодаре и городах края стартовал конкурс на лучшее исполнение гимна молодежи Кубани // Краснодар. изв. - 2010. - 14 июля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9.    Пугина, Н. В их песнях - мощь России / Н. Пугина // Вольная Кубань. - 2010. - 30 июля. - С. 3. : ил., фото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0.    Решетняк, Л. А на Кубани  Высоцкого еще и танцуют / Л. Решетняк // Кубан. новости. - 2010. - 23 июля. - С. 2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1.    Рожанский, Е. "Морской узел - 2010" / Е. Рожанский // Вольная Кубань. - 2010. - 2 июл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подготовке IX Международного фестиваля-конкурса молодых исполнителей "Морской узел" в г. Новороссий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2.    Рожанский, Е. Виват, фестиваль! / Е. Рожанский // Вольная Кубань. - 2010. - 8 июля. - С. 2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международном фестивале-конкурсе молодых исполнителей "Морской узел" в г. Новороссий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3.    Рок-н-ролл жив! : в Краснодаре пройдет ночь памяти Виктора Цоя // Краснодар. изв. - 2010. - 30 июля. - С. 2.</w:t>
      </w:r>
      <w:r>
        <w:rPr>
          <w:rFonts w:cs="Times New Roman" w:ascii="Times New Roman" w:hAnsi="Times New Roman"/>
          <w:i/>
        </w:rPr>
        <w:t xml:space="preserve">        13 августа в кинотеатре "Болгария" в рамках проекта "Ночи NON-Stop" пройдет "КИНОчь: Цой жив!", посвященная памяти рок-музыкан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44.    Смотрите, кто пришел! : сочинская филармония обрела нового руководителя / подгот. В. Терентьев // Новая газ. Кубани. - 2010. - 1 июля. - С. 18.       </w:t>
      </w:r>
      <w:r>
        <w:rPr>
          <w:rFonts w:cs="Times New Roman" w:ascii="Times New Roman" w:hAnsi="Times New Roman"/>
          <w:i/>
        </w:rPr>
        <w:t xml:space="preserve"> Новый директор Сочинской филармонии - Владимир Мишари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45.    Тен-Ковина, Н. Прощание в ритме вальса / Н. Тен-Ковина // Вольная Кубань. - 2010. - 6 июля. - С. 4.        </w:t>
      </w:r>
      <w:r>
        <w:rPr>
          <w:rFonts w:cs="Times New Roman" w:ascii="Times New Roman" w:hAnsi="Times New Roman"/>
          <w:i/>
        </w:rPr>
        <w:t>Кубанский симфонический оркестр ТО "Премьера" завершил концертный сезон двумя заключительными выступлениями в Муниципальном концертном зал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6.    Ткачев, М. Культурная олимпиада в Сочи: события и лица / М. Ткачев // Новая газ. Кубани. - 2010. - 15 июля. - С. 1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47.    Шумовская, Е. "Серебряные" голоса станут "золотыми" / Е. Шумовская // Кубан. новости. - 2010. - 17 июля. - С. 6.        </w:t>
      </w:r>
      <w:r>
        <w:rPr>
          <w:rFonts w:cs="Times New Roman" w:ascii="Times New Roman" w:hAnsi="Times New Roman"/>
          <w:i/>
        </w:rPr>
        <w:t>Краснодарские ребята отправились в китайский город Шаосинь, чтобы принять участие в VI Всемирной хоровой олимпиад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8.    Шумовская, Е. Золотой хор / Е. Шумовская // Кубан. новости. - 2010. - 20 июл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Краснодарские певцы победили на Всемирной хоровой олимпиаде, прошедшей в китайском городе Шаосинь. Коллектив городского Межшкольного эстетического центра получил "золотой диплом" в номинации "Детский хор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49.    Шумская, Л. Морской и песенный праздники охватят Новороссийск / Л. Шумская // Кубан. новости. - 2010. - 3 июля. - С. 12.        </w:t>
      </w:r>
      <w:r>
        <w:rPr>
          <w:rFonts w:cs="Times New Roman" w:ascii="Times New Roman" w:hAnsi="Times New Roman"/>
          <w:i/>
        </w:rPr>
        <w:t>О IX Международном фестивале-конкурсе молодых исполнителей "Морской узел" в г. Новороссий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ики, скульптура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0.    Ларина, Л. Во имя весной любви / Л. Ларина // Вольная Кубань. - 2010. - 6 июля. - С.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закладке первого камня в основание будущего памятника святым Петру и Феронии Муромским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1.    Михайленко, С. Пушкина запретили наряжать без разрешения властей / С. Михайленко // Краснодарский курьер. - 2010. - 27 июля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52.    Некрасова, Е. Новая святыня / Е. Некрасова // Краснодар. изв. - 2010. - 6 июля. - С. 2. : ил., фото.        </w:t>
      </w:r>
      <w:r>
        <w:rPr>
          <w:rFonts w:cs="Times New Roman" w:ascii="Times New Roman" w:hAnsi="Times New Roman"/>
          <w:i/>
        </w:rPr>
        <w:t>О церемонии освящения первого камня, заложенного в основание памятнику святым Петру и Февронии Муромски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3.    Петр и Феврония  - покровители семьи // Кубань сегодня. - 2010. - 6 июля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б освящении закладного камня в основание памятника святым Петру и Февронии Муромским и о мероприятиях учреждений культуры г. Краснодара, посвященные Дню семьи, любви и вер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4.    Святая память // Краснодар. изв. - 2010. - 27 июля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г. Тихорецке на месте разрушенного храма установят скульптуру Николая Чудотворц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5.    Шабля, Е. Покровители семьи / Е. Шабля // Кубан. новости. - 2010. - 7 июля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Ейске установят памятник Петру и Февронии в День семьи, любви и вер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56.    Шумовская, Е. Врач, победивший малярию / Е. Шумовская // Кубан. новости. - 2010. - 17 июля. - С. 3.        </w:t>
      </w:r>
      <w:r>
        <w:rPr>
          <w:rFonts w:cs="Times New Roman" w:ascii="Times New Roman" w:hAnsi="Times New Roman"/>
          <w:i/>
        </w:rPr>
        <w:t>Об установлении памятника доктору Сергею Соколову в г. Сочи, который боролся с малярией в городе-курорте в 20-х годах XX ве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57.    Кубанская молодежь отличилась на "Селегере" : из Тверской области краснодарцы вернулись с победой и перспективами // Краснодар. изв. - 2010. - 16 июля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8.    Акимова, Т. Звезды в гостях у "орлят" / Т. Акимова // Кубань сегодня. - 2010. - 6 июля. - С. 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торжественном открытии XIV Всероссийского фестиваля визуальных искусств в ВДЦ "Орлен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59.    Аносов, В. Звезды визуализировались под Туапсе / В. Аносов // Краснодар. изв. - 2010. - 6 июля. - С. 8.        </w:t>
      </w:r>
      <w:r>
        <w:rPr>
          <w:rFonts w:cs="Times New Roman" w:ascii="Times New Roman" w:hAnsi="Times New Roman"/>
          <w:i/>
        </w:rPr>
        <w:t>Об открывшемся в "Орленке" XIV Всероссийском фестивале визуа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60.    Захарова, М. "золотая пальма" детского творчества / М. Захарова // Кубань сегодня. - 2010. - 23 июля. - С. 4.        </w:t>
      </w:r>
      <w:r>
        <w:rPr>
          <w:rFonts w:cs="Times New Roman" w:ascii="Times New Roman" w:hAnsi="Times New Roman"/>
          <w:i/>
        </w:rPr>
        <w:t>Об Открытом межрегиональном фестивале молодежи и студентов "Золотая пальма" в г. Со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1.    Миронова, Т. "Дебют" белых ночей / Т. Миронова // Кубан. новости. - 2010. - 17 июля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Новороссийский образцово-музыкальный ансамбль "Дебют" получил Гран-при Международного конкурса-фестиваля детского и молодежного творчества "Преображение. Белые ночи", проходившего в Санкт-Петербург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2.    Миронова, Т. В вихре закружит и поддержит танец нас : в самый разгар каникул в Сочи на сцене нового зала развлекательного комплекса "АКВАЛОО" прошел фестиваль искусств "Золотая пальма" / Т. Миронова // Кубан. новости. - 2010. - 21 июля. - С. 1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3.    Пугина, Н. Мы любим "Кубанский казачок" / Н. Пугина // Вольная Кубань. - 2010. - 13 июля. - С. 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64.    Пустовая, Е. Казачата покажут класс в Италии / Е. Пустовая // Кубан. новости (Прил. Казачий вестник). - 2010. - 3 июля. - С. 4.        </w:t>
      </w:r>
      <w:r>
        <w:rPr>
          <w:rFonts w:cs="Times New Roman" w:ascii="Times New Roman" w:hAnsi="Times New Roman"/>
          <w:i/>
        </w:rPr>
        <w:t>Детский хореографический ансамбль Кубанского казачьего войска "Тополек" из станицы Старолеушковской отправится в Италию на Международный фестиваль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5.    Союз славян Кубани: вчера, сегодня, завтра // Краснодар. изв. - 2010. - 1 июля. - С. 2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В зале Общественно-информационного центра состоялся праздник "Венок славянской дружбы", посвященный 10-летию со дня образования общественного объединения Краснодарского края "Союз славян Кубан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66.    Цвети в веках, жемчужина Кавказа! // Краснодар. изв. - 2010. - 1 июля. - С. 24.        </w:t>
      </w:r>
      <w:r>
        <w:rPr>
          <w:rFonts w:cs="Times New Roman" w:ascii="Times New Roman" w:hAnsi="Times New Roman"/>
          <w:i/>
        </w:rPr>
        <w:t>В муниципальном общественно-информационном центре при поддержке администрации города прошел юбилейный вечер адыгейской культуры "Джегу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67.    Шумская, Л. "Морской узел" объединил тысячи людей / Л. Шумская // Кубан. новости. - 2010. - 9 июля. - С. 20.        </w:t>
      </w:r>
      <w:r>
        <w:rPr>
          <w:rFonts w:cs="Times New Roman" w:ascii="Times New Roman" w:hAnsi="Times New Roman"/>
          <w:i/>
        </w:rPr>
        <w:t>О Международном фестивале-конкурсе молодых исполнителей "Морской узел" в г. Новороссий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68.    Владимирова, М. Под покровительством Петра и Февронии / М. Владимирова // Кубань сегодня. - 2010. - 9 июня. - С. 2.        </w:t>
      </w:r>
      <w:r>
        <w:rPr>
          <w:rFonts w:cs="Times New Roman" w:ascii="Times New Roman" w:hAnsi="Times New Roman"/>
          <w:i/>
        </w:rPr>
        <w:t>О мероприятиях, посвященных Дню семьи, любви и верности, в т.ч. в КДБ им. братьев Игнатов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69.    Коржавина, Ю. Жить или не жить? / Ю. Коржавина // Книжное обозрение. - 2010. - N 16. - С. 15.        </w:t>
      </w:r>
      <w:r>
        <w:rPr>
          <w:rFonts w:cs="Times New Roman" w:ascii="Times New Roman" w:hAnsi="Times New Roman"/>
          <w:i/>
        </w:rPr>
        <w:t>Об электронных книгах в традиционных библиотеках, их доступности и авторском пра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0.    Куропатченко, А. Пять фактов о "книжном доме" для юных : завтра исполняется 30 лет со дня открытия Краснодарской краевой юношеской библиотеки им. И.Ф. Вараввы / А. Куропатченко ; фот. И. Журавлев // Краснодар. изв. - 2010. - 16 июля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1.    Ларина, Л. Книжное олимпийское движение : Краснодарской краевой юношеской библиотеке им. И.Ф. Вараввы исполнилось 30 лет / Л. Ларина // Вольная Кубань. - 2010. - 21 июля. - С. 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2.    Позаботились о поселке / подгот. И. Груба // Краснодар. изв. - 2010. - 24 июля. - С. 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помощи, оказанной городской библиотеке N 32 ЦБС г. Краснодара депутатом Городской Думы Виктором Проц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73.    Решетняк, Л. Ваши книги послужат друзьям / Л. Решетняк // Кубан. новости. - 2010. - 28 июля. - С. 12.</w:t>
      </w:r>
      <w:r>
        <w:rPr>
          <w:rFonts w:cs="Times New Roman" w:ascii="Times New Roman" w:hAnsi="Times New Roman"/>
          <w:i/>
        </w:rPr>
        <w:t xml:space="preserve">        Акция "Подари книгу другу" Департамента культуры и газеты "Кубанская новости" продолжается. В Краснодар передали около сотни книжек библиотекари Отрадненской межпоселенческой центральной библиоте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74.    Решетняк, Л. И книга, как небо, одна на двоих / Л. Решетняк // Кубан. новости. - 2010. - 20 июля. - С. 16.        </w:t>
      </w:r>
      <w:r>
        <w:rPr>
          <w:rFonts w:cs="Times New Roman" w:ascii="Times New Roman" w:hAnsi="Times New Roman"/>
          <w:i/>
        </w:rPr>
        <w:t>Об акции "Подари книгу другу" по сбору книг на русском языке для библиотек Арм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5.    Решетняк, Л. Спешите делать добро! / Л. Решетняк // Кубан. новости. - 2010. - 14 июля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е продолжается акция департамента культуры Краснодарского края "Подари книгу другу" по сбору книг для библиотек Армении, в которой активное участие принимает Краевая юношеская библиотека им. И. Варавв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 массовой работы в библиотеках края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6.    Степанов, И. Гениальный пушкарь / И. Степанов // Краснодар. изв. - 2010. - 30 июля. - С. 7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"часе памяти", посвященном конструктору артиллерийских систем, кубанцу Василию Грабину, который прошел в Центральной городской библиотеке им. Некрас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7.    Тельнова, С. Вечер семейных пар / С. Тельнова // Кубан. новости. - 2010. - 13 июл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В Краснодарской библиотеке им. Л. Толстого прошел литературный вечер, посвященный Дню семьи, любви и вер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8.    Тельнова, С. Загадочная стихия / С. Тельнова // Кубань сегодня. - 2010. - 30 июл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работе видеогостиной в краснодарской библиотеке им. Л.Н. Толст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79.    Абрамова, М. Праздник семейного счастья / М. Абрамова // Кубань сегодня. - 2010. - 8 июля. - С. 2.        </w:t>
      </w:r>
      <w:r>
        <w:rPr>
          <w:rFonts w:cs="Times New Roman" w:ascii="Times New Roman" w:hAnsi="Times New Roman"/>
          <w:i/>
        </w:rPr>
        <w:t>О праздничных мероприятиях, посвщенных Дню семьи, любви и верности в городах и районах 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0.    Забазнов, А. Исторические игры / А. Забазнов // Кубан. новости. - 2010. - 13 июля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Краснодарской школе реконструкции исторических танцев "Бремен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81.    Кузнецов, Е. Краснодарских детей отправили в "Читай-город" / Е. Кузнецов ; фот. Р. Недельский // Комсом. правда  Кубань. - 2010. - 9 июля. - С. 17.</w:t>
      </w:r>
      <w:r>
        <w:rPr>
          <w:rFonts w:cs="Times New Roman" w:ascii="Times New Roman" w:hAnsi="Times New Roman"/>
          <w:i/>
        </w:rPr>
        <w:t xml:space="preserve">        Накануне Дня семьи, любви и верности в крайцентре прошла благотворительная акция для больных детей и детей-сирот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82.    Пресс-служба, АМО г. Краснодар. Библиотекари кубанской столицы подготовили путешествие для детей в "Читай-город" / А. г. Пресс-служба // Рассвет. - 2010. - 16-22 июля. - С. 2.        </w:t>
      </w:r>
      <w:r>
        <w:rPr>
          <w:rFonts w:cs="Times New Roman" w:ascii="Times New Roman" w:hAnsi="Times New Roman"/>
          <w:i/>
        </w:rPr>
        <w:t>В канун Дня семьи, любви и верности по краснодарским улицам проехал необыкновенный автобус, пассажирами которого стали сотрудники детских библиотек, артисты кукольного театра и краснодарские писател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83.    Старков, Н. На пути к возрождению / Н. Старков // Кубан. новости (Прил. Казачий вестник). - 2010. - 3 июля. - С. 4.        </w:t>
      </w:r>
      <w:r>
        <w:rPr>
          <w:rFonts w:cs="Times New Roman" w:ascii="Times New Roman" w:hAnsi="Times New Roman"/>
          <w:i/>
        </w:rPr>
        <w:t>О творческом вечере фольклорных ансамблей "Ладо" и "Маруся" из г. Гулькевичи, которые входят в состав этнографического клуба "Старая линия" в доме культуры ст. Даховс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84.    Терещенко, К. Стало жарко? Срочно в парки! / подгот. К. Терещенко // Кубан. новости. - 2010. - 9 июля. - С. 9.        </w:t>
      </w:r>
      <w:r>
        <w:rPr>
          <w:rFonts w:cs="Times New Roman" w:ascii="Times New Roman" w:hAnsi="Times New Roman"/>
          <w:i/>
        </w:rPr>
        <w:t>О городских парках "Городской сад", "Парк 30-летия Победы", "Солнечный остров" и "Сафари-парке", о ценах на аттракционы и другие развлече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85.    Будянский, Н. Защитникам мира посвящается / Н. Будянский // Кубан. новости. - 2010. - 9 июля. - С. 10.        </w:t>
      </w:r>
      <w:r>
        <w:rPr>
          <w:rFonts w:cs="Times New Roman" w:ascii="Times New Roman" w:hAnsi="Times New Roman"/>
          <w:i/>
        </w:rPr>
        <w:t>В библиотеке Краснодарского Дома офицеров состоялась презентация книги ветерана Великой Отечественной войны, члена Союза журналистов России Е.Р. Рачиной - "Защитники мира - ветераны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6.    Забазнов, А. Высоцкий на все времена : в городском парке Армавира состоялся вечер памяти В.С. Высоцкого / А. Забазнов // Кубан. новости. - 2010. - 28 июля. - С. 1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87.    Аринина, М. Когда точка становится многоточием / М. Аринина // Кубань сегодня. - 2010. - 20 июля. - С. 3.        </w:t>
      </w:r>
      <w:r>
        <w:rPr>
          <w:rFonts w:cs="Times New Roman" w:ascii="Times New Roman" w:hAnsi="Times New Roman"/>
          <w:i/>
        </w:rPr>
        <w:t>О персональной выставке художника-реставратора и ювелира Михаила Смаглюка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8.    Арпишкин, Юрий. Бюджет Минкульта в художественном контексте : в Москве проходит II молодежная биеннале современного искусства "Стой! Кто идет?" / Ю. Арпишкин // Новая газ. Кубани. - 2010. - 8 июля. - С. 17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9.    Для любителей искусства // Кубань сегодня. - 2010. - 27 июля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первые в городе-курорте Геленджике открылась выставка художников Юга России "Южный бриз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90.    Искусство Западной Европы в Краснодарском музее : в Краснодарском художественном музее им. Коваленко открывается  новая постоянная экспозиция, состоящая из произведений итальянских, голландских, фламандских, английских и немецких художников // Кубань сегодня. - 2010. - 15 июля. - С. 1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1.    Искусство сквозь годы : В музее им. Коваленко открывается выставка картин семьи Нечитайло // Краснодар. изв. - 2010. - 31 июля. - С.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92.    Куропатченко, А. "Точка", точка, запятая / А. Куропатченко // Краснодар. изв. - 2010. - 20 июля. - С. 3.        </w:t>
      </w:r>
      <w:r>
        <w:rPr>
          <w:rFonts w:cs="Times New Roman" w:ascii="Times New Roman" w:hAnsi="Times New Roman"/>
          <w:i/>
        </w:rPr>
        <w:t>О персональной выставке "Точка..." художника-реставратора и ювелира М. Смаглюка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93.    Решетняк, Л. И выставка одна на двоих / Л. Решетняк // Кубан. новости. - 2010. - 10 июля. - С. 8.        </w:t>
      </w:r>
      <w:r>
        <w:rPr>
          <w:rFonts w:cs="Times New Roman" w:ascii="Times New Roman" w:hAnsi="Times New Roman"/>
          <w:i/>
        </w:rPr>
        <w:t>В Краснодарском выставочном зале изобразительных искусств проходит юбилейная выставка Валерия и Татьяны Шабашовых. В экспозиции 80 работ, созданных за четверть века: живопись, графика, фотограф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4.    Решетняк, Л. Краски звонкого лета : в Краснодарском художественном музее им. Коваленко состоялось открытие выставки "Кубанского лета улыбка", на которой представлены произведения из музейных фондов художников Кубани за период 1930-1990 гг. / Л. Решетняк // Кубан. новости. - 2010. - 3 июля. - С. 1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5.    Шумская, Л. Исцеление творчеством / Л. Шумская // Краснодар. изв. - 2010. - 28 июля. - С.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Действенные методы реабилитации подростков из неблагополучных семей использует бывший врач, а теперь ещё и художница из Геленджика Нина Никифор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96.    Щербакова, О. Кубанского лета улыбка / О. Щербакова, В. Меньшурова // Кубань сегодня. - 2010. - 16 июля. - С. 4.        </w:t>
      </w:r>
      <w:r>
        <w:rPr>
          <w:rFonts w:cs="Times New Roman" w:ascii="Times New Roman" w:hAnsi="Times New Roman"/>
          <w:i/>
        </w:rPr>
        <w:t>О выставке "Кубанского лета улыбка" картин кубанских художников, созданных в 1912-2008 гг. из фондов в Краснодарского художественного музея им. Коваленко из фондов музе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97.    Аринина, М. Гастроли ансамбля танца Сибири / М. Аринина // Кубань сегодня. - 2010. - 13 июля. - С. 7.        </w:t>
      </w:r>
      <w:r>
        <w:rPr>
          <w:rFonts w:cs="Times New Roman" w:ascii="Times New Roman" w:hAnsi="Times New Roman"/>
          <w:i/>
        </w:rPr>
        <w:t>О гастролях Красноярского государственного академического ансамбля танца Сибири им. М.С. Год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98.    Куропатченко, А. Детский "Спартак" про Луковку / А. Куропатченко ; фот. В. Аносов // Краснодар. изв. - 2010. - 13 июля. - С. 12.        </w:t>
      </w:r>
      <w:r>
        <w:rPr>
          <w:rFonts w:cs="Times New Roman" w:ascii="Times New Roman" w:hAnsi="Times New Roman"/>
          <w:i/>
        </w:rPr>
        <w:t>Краснодарский Музыкальный театр ТО "Премьера" последним закрыл сезон премьерой для детей - балетом К. Хачатуряна "Чипполино" по одноименной сказке Дж. Родар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99.    Куропатченко, А. Пионер детских театров первым сыграл "Кошкин дом" / А. Куропатченко // Краснодар. изв. - 2010. - 24 июля. - С. 13.</w:t>
      </w:r>
      <w:r>
        <w:rPr>
          <w:rFonts w:cs="Times New Roman" w:ascii="Times New Roman" w:hAnsi="Times New Roman"/>
          <w:i/>
        </w:rPr>
        <w:t xml:space="preserve">        О 90-летнем юбилее с момента появления в России первого театра для детей и юношества (1920 г., Екатеринодар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0.    Театры круче, чем кино? // Аргументы и факты-Юг (Прил.: Краснодар). - 2010. - 7-13 июля (N 27). - С. 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1.    Тен-Ковина, Н. Переполох на луковой грядке / Н. Тен-Ковина // Вольная Кубань. - 2010. - 20 июля. - С. 4.        </w:t>
      </w:r>
      <w:r>
        <w:rPr>
          <w:rFonts w:cs="Times New Roman" w:ascii="Times New Roman" w:hAnsi="Times New Roman"/>
          <w:i/>
        </w:rPr>
        <w:t>О премьере Театра балета Юрия Григоровича для юных зрителей - балет "Чиполлино" на музыку А.И. Чахатуря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е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02.    Бабак, Л. Немеркнущая звезда Клара Лучко / Л. Бабак // Кубан. новости. - 2010. - 2 июля. - С. 16.</w:t>
      </w:r>
      <w:r>
        <w:rPr>
          <w:rFonts w:cs="Times New Roman" w:ascii="Times New Roman" w:hAnsi="Times New Roman"/>
          <w:i/>
        </w:rPr>
        <w:t xml:space="preserve">        85-летний юбилей народной артистки Советского Союза К.С. Лучко в Краснодаре отметили как всенародный праздник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3.    Головин, С. Живая история / С. Головин // Рассвет. - 2010. - 16-22 июля. - С. 4.        </w:t>
      </w:r>
      <w:r>
        <w:rPr>
          <w:rFonts w:cs="Times New Roman" w:ascii="Times New Roman" w:hAnsi="Times New Roman"/>
          <w:i/>
        </w:rPr>
        <w:t>Советом ветеранов Центрального округа и городским советом ветеранов г. Краснодара были подведены итоги смотра-конкурса на лучший школьный музей в честь 65-й годовщины Великой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4.    Горбань, Н. Искусство войны / Н. Горбань // Моск. комсомолец на Кубани. - 2010. - 30 июня-7 июля. - С. 16.        </w:t>
      </w:r>
      <w:r>
        <w:rPr>
          <w:rFonts w:cs="Times New Roman" w:ascii="Times New Roman" w:hAnsi="Times New Roman"/>
          <w:i/>
        </w:rPr>
        <w:t>О результатах выставки "Самураи: Art of war", проходившей в Краснодарском художественном музее им. Коваленко, рассказывает директор по развитию этого проекта Алексей Анохи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5.    Короткова, Е. Музей на курьих ножках : как пчелы да змея помогают выжить российским селам / Е. Короткова // Моск. комсомолец на Кубани. - 2010. - 21-28 июля. - С. 1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необычных музеях Вологодской и Тверской облас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6.    Куижиева, Р. Высоцкий переехал : 25 июля исполнилось 30 лет со дян смерти народного кумира [В.С. Высоцкого] / Р. Куижиева // Краснодарский курьер. - 2010. - 27 июля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мероприятих, посвященных памяти актера, поэта-барда В.С. Высоцкого и его музее в г. Со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7.    Моисеенко, Л. Атаманская быль / Л. Моисеенко // Первый журнал. - 2010. - N 4-5. - С. 22-25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8.    Новый музей : Музейно-исторический комплекс появится в Туапсе на базе дома-музея художника-передвижника А.А. Киселева // Моск. комсомолец на Кубани. - 2010. - 21-28 июля. - С. 1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9.    Памяти актрисы // Краснодар. изв. - 2010. - 2 июля. - С. 3.        </w:t>
      </w:r>
      <w:r>
        <w:rPr>
          <w:rFonts w:cs="Times New Roman" w:ascii="Times New Roman" w:hAnsi="Times New Roman"/>
          <w:i/>
        </w:rPr>
        <w:t>В Краснодарском историко-археологическом музее-заповеднике им. Фелицына открылась выставка "Кубань - мой второй дом", посвященная 85-летию со дня рождения народной артистки К.С. Лучко и 60-летию выхода на экраны кинофильма "Кубанские казак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0.    Парк Юрского периода : в историко-археологическом музее-заповеднике им. Фелицына начала работу интерактивная выставка гигантских роботов-динозавров // Краснодар. изв. - 2010. - 8 июля. - С.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1.    Сочинский музей Владимира Высоцкого // Вольная Кубань. - 2010. - 23 июля. - С.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В Сочи откроется частный музей Владимира Высоцкого, построенный на средства краевого благотворительного фонда "Вертикаль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2.    Цеквава, В. Среди нехоженых путей один путь - мой : в Сочи состоялось торжественное открытие музея, посвященного творчеству В. С. Высоцкого / В. Цеквава ; фот. О. Котляренко // Кубан. новости. - 2010. - 28 июля. - С. 1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3.    "Мир кино" - киномания со знаком качества: 2 зала, 3D, vip-зоны - все это теперь в Анапе // Аргументы и факты -  Юг (Прил. : Кубань). - 2010. - 7-13 июля (N 27). - С. 1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кинотеатре "Мир кино" в городе - курорте Анап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14.    Аринина, М. Студенты играют "Антигону" / М. Аринина // Кубань сегодня. - 2010. - 13 июля. - С. 6.        </w:t>
      </w:r>
      <w:r>
        <w:rPr>
          <w:rFonts w:cs="Times New Roman" w:ascii="Times New Roman" w:hAnsi="Times New Roman"/>
          <w:i/>
        </w:rPr>
        <w:t>В Краснодаре в Центре национальных культур состоялась презентация учебного фильма "Антигона", созданного преподавателем и студентами факультета журналистики КубГ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5.    Аринина, М. Трижды казачата / М. Аринина ; фот. Ю. Симатова // Кубань сегодня. - 2010. - 2 июля. - С. 2.</w:t>
      </w:r>
      <w:r>
        <w:rPr>
          <w:rFonts w:cs="Times New Roman" w:ascii="Times New Roman" w:hAnsi="Times New Roman"/>
          <w:i/>
        </w:rPr>
        <w:t xml:space="preserve">      О мероприятиях, посвященных 85-летию со дня рождения народ. артистки СССР К.С. Луч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6.    Бабак, Л. Маяк российского кино / Л. Бабак // Кубан. новости. - 2010. - 3 июля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г. Ейске прошел кинофестиваль "Ейский маяк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7.    Куижиева, Р. Стоп! Снято! или Как кубанцы участвуют в съемках сериалов / Р. Куижева // Краснодарский курьер. - 2010. - 13 июля. - С. 10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18.    Любовь Ирины Алферовой // Краснодар. изв. - 2010. - 3 июля. - С. 1.</w:t>
      </w:r>
      <w:r>
        <w:rPr>
          <w:rFonts w:cs="Times New Roman" w:ascii="Times New Roman" w:hAnsi="Times New Roman"/>
          <w:i/>
        </w:rPr>
        <w:t xml:space="preserve">        Сегодня известная актриса И. Алферова представит в Краснодаре благотворительный показ кинофильма о святых Петре и Февронии Муромски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9.    Малюкова, Л... А победил футбол: подводим итоги 32-го Московского международного кинофестиваля / Л. Малюкова // Новая газ. Кубани. - 2010. - 1 июля. - С. 13-14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0.    Медар, Н. Плюшевый мишка для сироты / Н. Медар // Кубань сегодня. - 2010. - 9 июл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О благотворительной акции "Поделись игрушкой", которую организовали кинотеатр "Аврора" и управление культуры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21.    Мочалова, И. О "зеленых легких", Дне города и... новогодних подарках : [о восьмом заседании Городской Думы] / И. Мочалова ; фот. П. Янель // Вольная Кубань. - 2010. - 29 июля. - С. 10. - Содерж.: "Самый народный кинотеатр".</w:t>
      </w:r>
      <w:r>
        <w:rPr>
          <w:rFonts w:cs="Times New Roman" w:ascii="Times New Roman" w:hAnsi="Times New Roman"/>
          <w:i/>
        </w:rPr>
        <w:t xml:space="preserve">        в т.ч. о присвоении кинотеатру "Аврора" статуса социально значимого муниципального предприят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2.    Почти как в Греции : студенты факультета журналистики КубГУ стали актерами фильма, снятого по трагедии Софокла "Антигона" // Краснодар. изв. - 2010. - 6 июля. - С. 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3.    Румянцева, Т.Д. Земное притяжение : интервью с Т.Д. Румянцевой, генеральным директором благотворительного фонда "Вольное Дело" о предстоящем кинофестивале "Земля отцов - моя земля!" / Т. Д. Румянцева // Новая газ. Кубани. - 2010. - 1 июля. - С. 19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24.    Темин, И. Антигона рядом... / И. Темин // Моск. комсомолец на Кубани. - 2010. - 21-28 июля. - С. 12.        </w:t>
      </w:r>
      <w:r>
        <w:rPr>
          <w:rFonts w:cs="Times New Roman" w:ascii="Times New Roman" w:hAnsi="Times New Roman"/>
          <w:i/>
        </w:rPr>
        <w:t>О фильме "Антигона", который снят на факультете журналистики Кубанского государственного университе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5.    Тимофеев, Г. "Ейский маяк" зажигает огни : в Ейске стартовал кинофестиваль "Ейский маяк", посвященный 65-летию Побед и 90-летию со дня рождения народного артиста СССР, режиссера Сергея Бондарчука / Г. Тимофеев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убежный опыт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6.    "Библиотечное дело и система образования во Франции и Германии" : [по материалам Отчета о командировке сотрудников ГПНТБ России] // Науч. и техн. б-ки. - 2010. - N 6. - С. 100-10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</w:rPr>
        <w:t>По программе этого комплексного мероприятия делегация ознакомилась с работой четырех библиотек: Национальной библиотеки Франции (отделение "Музей Оперы", Библиотеки в Академическом дворце Сорбонны, Национальной и университетской библиотеки Страсбурга, Городской библиотеки Мюнхе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27.    Библиотека XXI века // Справочник руководителя учреждения культуры. - 2010. - N 6. - С. 30-31.        </w:t>
      </w:r>
      <w:r>
        <w:rPr>
          <w:rFonts w:cs="Times New Roman" w:ascii="Times New Roman" w:hAnsi="Times New Roman"/>
          <w:i/>
        </w:rPr>
        <w:t>Немецкая цифровая библиотека собирается сделать миллионы книг, фильмов, изображений и аудиозаписей доступными через Интернет в режиме онлайн. Предполагается, что более 30 тысяч библиотек, музеев и архивов внесут свой вклад, предоставив оцифрованные культурные артефакты из своих банков данн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28.    Самарина, А. Представление новостных бюллетеней секции редких книг и рукописей (январь, август 2009 г.) и впечатления о работе секции в Милане / А. Самарина // Новости Международной федерации библиотечных ассоциаций и учреждений. - 2010. - N 1. - С. 27-3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widowControl w:val="false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. Божкова Е.Л., тел. 268-53-4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sniki@pushkinkubannet.ru</w:t>
        </w:r>
      </w:hyperlink>
    </w:p>
    <w:sectPr>
      <w:footerReference w:type="default" r:id="rId3"/>
      <w:type w:val="nextPage"/>
      <w:pgSz w:w="11906" w:h="16838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06:00Z</dcterms:created>
  <dc:creator>Evgenia</dc:creator>
  <dc:description/>
  <cp:keywords/>
  <dc:language>en-US</dc:language>
  <cp:lastModifiedBy>Evgenia</cp:lastModifiedBy>
  <cp:lastPrinted>2010-08-11T12:39:00Z</cp:lastPrinted>
  <dcterms:modified xsi:type="dcterms:W3CDTF">2010-08-11T08:43:00Z</dcterms:modified>
  <cp:revision>14</cp:revision>
  <dc:subject/>
  <dc:title>                     Министерство культуры России</dc:title>
</cp:coreProperties>
</file>